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275" w:hRule="atLeast"/>
          <w:cantSplit w:val="true"/>
        </w:trPr>
        <w:tc>
          <w:tcPr>
            <w:tcW w:w="9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ое бюджетное  учреждение дополнительного образования</w:t>
            </w:r>
          </w:p>
          <w:tbl>
            <w:tblPr>
              <w:tblW w:w="95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4"/>
            </w:tblGrid>
            <w:tr>
              <w:trPr/>
              <w:tc>
                <w:tcPr>
                  <w:tcW w:w="950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504" w:type="dxa"/>
                  <w:tcBorders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«Центр детского и юношеского творчества»</w:t>
                  </w:r>
                </w:p>
              </w:tc>
            </w:tr>
            <w:tr>
              <w:trPr/>
              <w:tc>
                <w:tcPr>
                  <w:tcW w:w="9504" w:type="dxa"/>
                  <w:tcBorders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>Аликовского  муниципального округа Чувашской республики</w:t>
                  </w:r>
                </w:p>
              </w:tc>
            </w:tr>
            <w:tr>
              <w:trPr/>
              <w:tc>
                <w:tcPr>
                  <w:tcW w:w="950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орган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Рассмотрено на заседан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педагогического совет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hd w:fill="FFFFFF" w:val="clear"/>
              </w:rPr>
              <w:t>Протокол  № 3 от 29.08.2025 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                  </w:t>
            </w:r>
            <w:r>
              <w:rPr>
                <w:bCs/>
                <w:shd w:fill="FFFFFF" w:val="clear"/>
              </w:rPr>
              <w:t>УТВЕРЖДЕНО</w:t>
            </w:r>
            <w:r>
              <w:rPr>
                <w:bCs/>
              </w:rPr>
              <w:br/>
              <w:t xml:space="preserve">                  Приказом МБУ ДО «ЦД и ЮТ»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 xml:space="preserve">  № </w:t>
            </w:r>
            <w:r>
              <w:rPr/>
              <w:t>17  от 29.08.2025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Cs/>
          <w:sz w:val="36"/>
          <w:szCs w:val="36"/>
        </w:rPr>
        <w:t>Общеразвивающая рабочая Программа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учебного объединения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ВЕСЁЛЫЙ ОРКЕСТР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2025-2026 учебный го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 часа в неделю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сего:72 час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ь: Иванова Елена Юрье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ность: художественно-эстетическая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Срок реализации: 1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5" w:leader="none"/>
        </w:tabs>
        <w:jc w:val="center"/>
        <w:rPr/>
      </w:pPr>
      <w:r>
        <w:rPr/>
        <w:t xml:space="preserve">с. Аликово </w:t>
      </w:r>
    </w:p>
    <w:p>
      <w:pPr>
        <w:pStyle w:val="Normal"/>
        <w:tabs>
          <w:tab w:val="clear" w:pos="708"/>
          <w:tab w:val="left" w:pos="2945" w:leader="none"/>
        </w:tabs>
        <w:jc w:val="center"/>
        <w:rPr/>
      </w:pPr>
      <w:r>
        <w:rPr/>
        <w:t>2025 год</w:t>
      </w:r>
    </w:p>
    <w:p>
      <w:pPr>
        <w:pStyle w:val="Normal"/>
        <w:tabs>
          <w:tab w:val="clear" w:pos="708"/>
          <w:tab w:val="left" w:pos="2945" w:leader="none"/>
        </w:tabs>
        <w:rPr/>
      </w:pPr>
      <w:r>
        <w:rPr/>
      </w:r>
    </w:p>
    <w:p>
      <w:pPr>
        <w:pStyle w:val="Heading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Содержание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I. Пояснительная  записка</w:t>
      </w:r>
    </w:p>
    <w:p>
      <w:pPr>
        <w:pStyle w:val="Heading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1.1 Направленность  программы</w:t>
      </w:r>
    </w:p>
    <w:p>
      <w:pPr>
        <w:pStyle w:val="Heading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1.2 Необходимость  разработки  и  внедрения  данной  программы</w:t>
      </w:r>
    </w:p>
    <w:p>
      <w:pPr>
        <w:pStyle w:val="Heading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1.3 Актуальность</w:t>
      </w:r>
    </w:p>
    <w:p>
      <w:pPr>
        <w:pStyle w:val="Heading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1.4 Новизна   и  отличительные  особенности  программы</w:t>
      </w:r>
    </w:p>
    <w:p>
      <w:pPr>
        <w:pStyle w:val="Heading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1.5 Цели  и  задачи  программы</w:t>
      </w:r>
    </w:p>
    <w:p>
      <w:pPr>
        <w:pStyle w:val="Heading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1.6 Методы  и  приёмы, используемые  при  реализации  программы</w:t>
      </w:r>
    </w:p>
    <w:p>
      <w:pPr>
        <w:pStyle w:val="Heading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1.7 Ожидаемые результаты</w:t>
      </w:r>
    </w:p>
    <w:p>
      <w:pPr>
        <w:pStyle w:val="Heading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1.8 Формы  подведения  итогов  реализации  программы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II. Учебно-тематический  план  на  год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III. Содержание  программы</w:t>
      </w:r>
    </w:p>
    <w:p>
      <w:pPr>
        <w:pStyle w:val="Heading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3.1 Содержание  программы.</w:t>
      </w:r>
    </w:p>
    <w:p>
      <w:pPr>
        <w:pStyle w:val="Heading"/>
        <w:spacing w:lineRule="auto" w:line="360"/>
        <w:jc w:val="left"/>
        <w:rPr/>
      </w:pPr>
      <w:r>
        <w:rPr>
          <w:sz w:val="24"/>
          <w:lang w:val="en-US"/>
        </w:rPr>
        <w:t>IV</w:t>
      </w:r>
      <w:r>
        <w:rPr>
          <w:sz w:val="24"/>
        </w:rPr>
        <w:t>. Педагогическая  диагностика  оркестровых  способностей  детей первого года обучения</w:t>
      </w:r>
    </w:p>
    <w:p>
      <w:pPr>
        <w:pStyle w:val="Heading"/>
        <w:spacing w:lineRule="auto" w:line="360"/>
        <w:jc w:val="left"/>
        <w:rPr>
          <w:b w:val="false"/>
          <w:b w:val="false"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етодическое  сопровождение  программы</w:t>
      </w:r>
    </w:p>
    <w:p>
      <w:pPr>
        <w:pStyle w:val="Heading"/>
        <w:spacing w:lineRule="auto" w:line="360"/>
        <w:jc w:val="left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>VI</w:t>
      </w:r>
      <w:r>
        <w:rPr>
          <w:sz w:val="24"/>
        </w:rPr>
        <w:t>. Литература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rPr>
          <w:b w:val="false"/>
          <w:b w:val="false"/>
          <w:sz w:val="24"/>
        </w:rPr>
      </w:pPr>
      <w:r>
        <w:rPr>
          <w:sz w:val="24"/>
          <w:lang w:val="en-US"/>
        </w:rPr>
        <w:t>I</w:t>
      </w:r>
      <w:r>
        <w:rPr>
          <w:sz w:val="24"/>
        </w:rPr>
        <w:t>. Пояснительная  записка</w:t>
      </w:r>
    </w:p>
    <w:p>
      <w:pPr>
        <w:pStyle w:val="Heading"/>
        <w:spacing w:lineRule="auto" w:line="360"/>
        <w:rPr>
          <w:sz w:val="24"/>
        </w:rPr>
      </w:pPr>
      <w:r>
        <w:rPr>
          <w:sz w:val="24"/>
        </w:rPr>
        <w:t>1.1 Направленность  программы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Программа  «Веселый  оркестр»  - программа  дополнительного  образования  художественно-эстетической  направленности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Направлена  на:</w:t>
      </w:r>
    </w:p>
    <w:p>
      <w:pPr>
        <w:pStyle w:val="Normal"/>
        <w:spacing w:lineRule="auto" w:line="360"/>
        <w:jc w:val="both"/>
        <w:rPr/>
      </w:pPr>
      <w:r>
        <w:rPr/>
        <w:t>-создание  условий  музыкального развития  ребенка, открывающих  возможности  для  его  позитивной  социализации, развитие  мотивации  личности  ребенка  к  познанию, развития  инициативы  и  творческих  способностей  на  основе  сотрудничества  со  взрослыми  и  сверстниками и  соответствующим  возрасту  видам  деятельности;</w:t>
      </w:r>
    </w:p>
    <w:p>
      <w:pPr>
        <w:pStyle w:val="Heading"/>
        <w:spacing w:lineRule="auto" w:line="360"/>
        <w:jc w:val="both"/>
        <w:rPr/>
      </w:pPr>
      <w:r>
        <w:rPr>
          <w:b w:val="false"/>
          <w:sz w:val="24"/>
        </w:rPr>
        <w:t>- на  создание  развивающей  музыкальной  образовательной  среды,  которая  представляет  собой систему  условий  социализации  и  индивидуализации</w:t>
      </w:r>
      <w:r>
        <w:rPr>
          <w:sz w:val="24"/>
        </w:rPr>
        <w:t xml:space="preserve">  </w:t>
      </w:r>
      <w:r>
        <w:rPr>
          <w:b w:val="false"/>
          <w:sz w:val="24"/>
        </w:rPr>
        <w:t>детей;</w:t>
      </w:r>
    </w:p>
    <w:p>
      <w:pPr>
        <w:pStyle w:val="Heading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20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pacing w:val="-6"/>
          <w:lang w:val="ru-RU"/>
        </w:rPr>
      </w:pPr>
      <w:r>
        <w:rPr>
          <w:rFonts w:cs="Times New Roman" w:ascii="Times New Roman" w:hAnsi="Times New Roman"/>
          <w:b/>
          <w:spacing w:val="-6"/>
          <w:lang w:val="ru-RU"/>
        </w:rPr>
        <w:t>1.2 Необходимость  разработки  и  внедрения  данной  программы.</w:t>
      </w:r>
    </w:p>
    <w:p>
      <w:pPr>
        <w:pStyle w:val="Style20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pacing w:val="-6"/>
          <w:lang w:val="ru-RU"/>
        </w:rPr>
        <w:t xml:space="preserve">     </w:t>
      </w:r>
      <w:r>
        <w:rPr>
          <w:rFonts w:cs="Times New Roman" w:ascii="Times New Roman" w:hAnsi="Times New Roman"/>
          <w:spacing w:val="-6"/>
          <w:lang w:val="ru-RU"/>
        </w:rPr>
        <w:t xml:space="preserve">Вопрос о  включении  детских  музыкальных  инструментов  в  сферу  музыкального  воспитания  детей  поднимался  в  нашей  стране  ещё  в  30-е  годы  </w:t>
      </w:r>
      <w:r>
        <w:rPr>
          <w:rFonts w:cs="Times New Roman" w:ascii="Times New Roman" w:hAnsi="Times New Roman"/>
          <w:spacing w:val="-6"/>
        </w:rPr>
        <w:t>XX</w:t>
      </w:r>
      <w:r>
        <w:rPr>
          <w:rFonts w:cs="Times New Roman" w:ascii="Times New Roman" w:hAnsi="Times New Roman"/>
          <w:spacing w:val="-6"/>
          <w:lang w:val="ru-RU"/>
        </w:rPr>
        <w:t xml:space="preserve">  века. О  роли  детских  музыкальных  инструментов в музыкальном воспитании детей дошкольного возраста неоднократно говорилось  в работах известных педагогов-музыкантов: Асафьева Б.В., Яворского Б.Л., Ветлугиной Н.А., Ремизовской Е. Р., Тютюнниковой  Т. Э. и  др. Одной  из  интересных  форм  творческой  работы  с  инструментами  стала система детского музыкального воспитания  Карла Орфа, которая  нашла  своё применение  в  музыкальной  педагогической  работе  с  дошкольниками  Т.Э.Тютюнниковой.</w:t>
      </w:r>
    </w:p>
    <w:p>
      <w:pPr>
        <w:pStyle w:val="Style20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pacing w:val="-6"/>
          <w:lang w:val="ru-RU"/>
        </w:rPr>
        <w:t xml:space="preserve">     </w:t>
      </w:r>
      <w:r>
        <w:rPr>
          <w:rFonts w:cs="Times New Roman" w:ascii="Times New Roman" w:hAnsi="Times New Roman"/>
          <w:spacing w:val="-6"/>
          <w:lang w:val="ru-RU"/>
        </w:rPr>
        <w:t xml:space="preserve">Использование игры  на  детских  элементарных  музыкальных  инструментах плодотворно  влияет  на  музыкальное  развитие  детей  дошкольного  возраста. Несмотря на положительные теоретические и практические предпосылки, создание оркестров детских музыкальных инструментов до сих пор остается  трудной  задачей. Такое положение объясняется отсутствием системного подхода в организации оркестров детских  музыкальных инструментов, необходимого репертуара, инструментов, недостаточной  готовности педагогов к работе в данной области. </w:t>
      </w:r>
    </w:p>
    <w:p>
      <w:pPr>
        <w:pStyle w:val="C0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color w:val="FF0000"/>
        </w:rPr>
      </w:pPr>
      <w:r>
        <w:rPr>
          <w:b/>
          <w:spacing w:val="-6"/>
        </w:rPr>
        <w:t>1.3 Актуальность.</w:t>
      </w:r>
    </w:p>
    <w:p>
      <w:pPr>
        <w:pStyle w:val="Style20"/>
        <w:spacing w:lineRule="auto" w:line="360"/>
        <w:ind w:left="0" w:right="-3" w:hanging="0"/>
        <w:jc w:val="both"/>
        <w:rPr/>
      </w:pPr>
      <w:r>
        <w:rPr>
          <w:rFonts w:cs="Times New Roman" w:ascii="Times New Roman" w:hAnsi="Times New Roman"/>
          <w:b/>
          <w:spacing w:val="-6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>В детской психологии и методике развития речи дошкольников хорошо известна роль становления слуха и формирования ритмических способностей. Установлено, что сниженный слух и, как следствие этого, плохое восприятие ритмической структуры звуковой среды, резко тормозят формирование экспрессивной речи в раннем возрасте.</w:t>
      </w:r>
    </w:p>
    <w:p>
      <w:pPr>
        <w:pStyle w:val="Style20"/>
        <w:spacing w:lineRule="auto" w:line="360"/>
        <w:ind w:left="0" w:right="-3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>Если чувство ритма несовершенно, то замедляется становление развернутой (слитной) речи, она невыразительна и слабо интонирована; дошкольник говорит примитивно, используя короткие отрывочные высказывания. И в дальнейшем слабое развитие слуховых и моторных способностей, тормозит развитие ребенка, ограничивая не только сферу интеллектуальной деятельности, но и общение со сверстниками. Через  элементарное  музицирование  на  детских  музыкальных  инструментах  формируются  ритмические  способности, речь  становится  более  совершенной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Игра на музыкальных инструментах – это один из видов детской исполнительской деятельности, которая чрезвычайно привлекает дошкольников.  Обучаясь игре на музыкальных  инструментах, дети открывают для себя удивительный мир музыкальных звуков, различают красоту звучания. Когда ребенок слышит и сопоставляет звучание разных музыкальных инструментов, развиваются его мышление, аналитические способности.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Игра на музыкальных инструментах развивает мускулатуру и мелкую моторику пальцев рук, способствует координации музыкального мышления и двигательных функций организма, развивает фантазию, творческие способности, музыкальный вкус, учит понимать и любить музыку.</w:t>
      </w:r>
    </w:p>
    <w:p>
      <w:pPr>
        <w:pStyle w:val="TextBody"/>
        <w:spacing w:lineRule="auto" w:line="360" w:before="0" w:after="0"/>
        <w:ind w:right="-3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процессе игры ярко проявляются индивидуальные черты каждого исполнителя: наличие воли, эмоциональности, сосредоточенности, развиваются и совершенствуются музыкальные способности. У детей улучшается качество пения, музыкально – ритмических  движений, они  чётче воспроизводят ритм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Игра на музыкальных инструментах способствует развитию  у детей  эмоциональной  отзывчивости, любознательности, активности, свободно владеют  средствами  общения  со  взрослыми  и  сверстниками, способны управлять своим поведением и планировать свои действия на основе пер</w:t>
        <w:softHyphen/>
        <w:t>вичных ценностных представлений, способны решать интеллектуальные и лич</w:t>
        <w:softHyphen/>
        <w:t>ностные задачи, имеют первичные представления об  элементарной  музыкальной  грамоте, овладеют необходимыми умениями, на</w:t>
        <w:softHyphen/>
        <w:t>выками  для осуществления музыкальной деятельности.</w:t>
      </w:r>
    </w:p>
    <w:p>
      <w:pPr>
        <w:pStyle w:val="Style20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lang w:val="ru-RU" w:eastAsia="ru-RU" w:bidi="ar-SA"/>
        </w:rPr>
        <w:t xml:space="preserve">     </w:t>
      </w:r>
      <w:r>
        <w:rPr>
          <w:rFonts w:cs="Times New Roman" w:ascii="Times New Roman" w:hAnsi="Times New Roman"/>
          <w:spacing w:val="-6"/>
          <w:lang w:val="ru-RU"/>
        </w:rPr>
        <w:t>При создании данной программы был обобщен  опыт  зарубежной  и  отечественной музыкальной педагогики, так  же  учитывались  современные  требования   дошкольного  образования  в  соответствии  с  Федеральными Государственными Образовательными Стандартами,   личный опыт автора.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1.4 Новизна   и  отличительные  особенности  программы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</w:t>
      </w:r>
      <w:r>
        <w:rPr/>
        <w:t>Новизной  и  отличительной  особенностью  программы  является  использование  принципа  интеграции  видов  детской  деятельности в  процессе  занятий: музыкальной, двигательной, коммуникативной, познавательно-исследовательской, продуктивной, чтение  художественной  литературы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А  так  же  программа  предполагает использование информационных  коммуникационных  технологий: интернет  ресурсы,  </w:t>
      </w:r>
      <w:r>
        <w:rPr>
          <w:lang w:val="en-US"/>
        </w:rPr>
        <w:t>CD</w:t>
      </w:r>
      <w:r>
        <w:rPr/>
        <w:t xml:space="preserve"> и </w:t>
      </w:r>
      <w:r>
        <w:rPr>
          <w:lang w:val="en-US"/>
        </w:rPr>
        <w:t>DVD</w:t>
      </w:r>
      <w:r>
        <w:rPr/>
        <w:t xml:space="preserve">  диски  с  музыкой, мультимедии, использование  интерактивной  доски  для  развития  детского  музыкального  творчества, аудиовизуального оборудования, то есть всего того, что может представлять  широкие  возможности для коммуникации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ИКТ  может  быть использовано:</w:t>
      </w:r>
    </w:p>
    <w:p>
      <w:pPr>
        <w:pStyle w:val="Normal"/>
        <w:spacing w:lineRule="auto" w:line="360"/>
        <w:jc w:val="both"/>
        <w:rPr/>
      </w:pPr>
      <w:r>
        <w:rPr/>
        <w:t>1. В  начале  занятия  для  обозначения  темы  с  помощью  загадок, стихотворений  или  создания  проблемной  ситуации.</w:t>
      </w:r>
    </w:p>
    <w:p>
      <w:pPr>
        <w:pStyle w:val="Normal"/>
        <w:spacing w:lineRule="auto" w:line="360"/>
        <w:jc w:val="both"/>
        <w:rPr/>
      </w:pPr>
      <w:r>
        <w:rPr/>
        <w:t>2. Как  информационно-обучающее  пособие  в  ходе  объяснения  нового  материала  о  музыкальных  инструментах (история, происхождение, конструктивные  особенности, звучание  инструмента, виды).</w:t>
      </w:r>
    </w:p>
    <w:p>
      <w:pPr>
        <w:pStyle w:val="Normal"/>
        <w:spacing w:lineRule="auto" w:line="360"/>
        <w:jc w:val="both"/>
        <w:rPr/>
      </w:pPr>
      <w:r>
        <w:rPr/>
        <w:t>3. Для  контроля  за  усвоением  материала  детьми  в  виде  мультимедийной  музыкальной  игры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Программа  решает  одну  из  актуальных  задач  современного  времени – воспитание  чувства  патриотизма, уважения  к  российским  традициям  через  знакомство  с  русскими  народными  музыкальными  инструментами  и  игру  на  них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Программа  включает  сотрудничество  с  социальными  партнёрами (ДШИ), с  родителями  во  время  праздников, развлечений, открытых  мероприятий и т.п.</w:t>
      </w:r>
    </w:p>
    <w:p>
      <w:pPr>
        <w:pStyle w:val="Normal"/>
        <w:spacing w:lineRule="auto" w:line="360"/>
        <w:ind w:right="-6" w:hanging="0"/>
        <w:jc w:val="both"/>
        <w:rPr/>
      </w:pPr>
      <w:r>
        <w:rPr>
          <w:rFonts w:eastAsia="Times New Roman"/>
          <w:kern w:val="2"/>
          <w:lang w:eastAsia="zxx"/>
        </w:rPr>
        <w:t xml:space="preserve">     </w:t>
      </w:r>
      <w:r>
        <w:rPr>
          <w:rFonts w:eastAsia="Lucida Sans Unicode"/>
          <w:kern w:val="2"/>
          <w:lang w:eastAsia="zxx"/>
        </w:rPr>
        <w:t>Программа составлена для детей с</w:t>
      </w:r>
      <w:r>
        <w:rPr/>
        <w:t xml:space="preserve"> уже имеющимися первоначальными навыками и умениями игры на шумовых ударных инструментах, т.к. знакомство с детскими  музыкальными  шумовыми  инструментами   начинается  в группах младшего  возраста. Программа  рассчитана  на  детей  старшей  и  подготовительной  к  школе  группы  детского  сада. </w:t>
      </w:r>
    </w:p>
    <w:p>
      <w:pPr>
        <w:pStyle w:val="Normal"/>
        <w:spacing w:lineRule="auto" w:line="360"/>
        <w:ind w:right="-6" w:hanging="0"/>
        <w:jc w:val="both"/>
        <w:rPr/>
      </w:pPr>
      <w:r>
        <w:rPr/>
        <w:t xml:space="preserve">     </w:t>
      </w:r>
      <w:r>
        <w:rPr/>
        <w:t>Срок  реализации  данной  программы  два  года. Содержание  программы  расписано по  разделам, поквартально для  детей  старшей  группы  и  для  детей  подготовительной  к  школе  группы, предлагается  музыкальный  репертуар.</w:t>
      </w:r>
    </w:p>
    <w:p>
      <w:pPr>
        <w:pStyle w:val="Normal"/>
        <w:spacing w:lineRule="auto" w:line="360"/>
        <w:ind w:right="-6" w:hanging="0"/>
        <w:jc w:val="both"/>
        <w:rPr>
          <w:bCs/>
          <w:iCs/>
        </w:rPr>
      </w:pPr>
      <w:r>
        <w:rPr>
          <w:bCs/>
          <w:iCs/>
        </w:rPr>
        <w:t xml:space="preserve">     </w:t>
      </w:r>
      <w:r>
        <w:rPr>
          <w:bCs/>
          <w:iCs/>
        </w:rPr>
        <w:t xml:space="preserve">Занятия  предлагается  проводить  индивидуально,  по  подгруппам  и  группам (всем  оркестром),  два  раза  в  неделю, во  второй  половине  дня продолжительностью  30  минут. </w:t>
      </w:r>
    </w:p>
    <w:p>
      <w:pPr>
        <w:pStyle w:val="Normal"/>
        <w:spacing w:lineRule="auto" w:line="360"/>
        <w:ind w:right="-6" w:hanging="0"/>
        <w:jc w:val="both"/>
        <w:rPr>
          <w:b/>
          <w:b/>
        </w:rPr>
      </w:pPr>
      <w:r>
        <w:rPr>
          <w:bCs/>
          <w:iCs/>
        </w:rPr>
        <w:t>Состав  детского  оркестра  планируется  постоянный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1.5 Цели  и  задачи  программы.</w:t>
      </w:r>
    </w:p>
    <w:p>
      <w:pPr>
        <w:pStyle w:val="Normal"/>
        <w:spacing w:lineRule="auto" w:line="360"/>
        <w:ind w:right="-6" w:hanging="0"/>
        <w:jc w:val="both"/>
        <w:rPr/>
      </w:pPr>
      <w:r>
        <w:rPr/>
        <w:t xml:space="preserve">     </w:t>
      </w:r>
      <w:r>
        <w:rPr/>
        <w:t xml:space="preserve">Целью обучения детей игре на ДМИ  в кружке стало </w:t>
      </w:r>
      <w:r>
        <w:rPr>
          <w:b/>
          <w:i/>
        </w:rPr>
        <w:t>создание благоприятных условий для развития музыкальных способностей детей в наиболее сенситивный период их развития,</w:t>
      </w:r>
      <w:r>
        <w:rPr/>
        <w:t xml:space="preserve"> что, в свою очередь  оказывает благотворное влияние на  развитие социальной, умственной, эмоциональной сфер личности ребёнка. Игра на ДМИ позволяет ребёнку в увлекательной и игровой форме войти в мир музыки, создает условия для  творчества, эстетических переживаний, даёт ребёнку новые знания об окружающем мире.</w:t>
      </w:r>
    </w:p>
    <w:p>
      <w:pPr>
        <w:pStyle w:val="Normal"/>
        <w:spacing w:lineRule="auto" w:line="360"/>
        <w:ind w:right="-6" w:hanging="0"/>
        <w:jc w:val="center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0"/>
        </w:numPr>
        <w:spacing w:lineRule="auto" w:line="360"/>
        <w:ind w:right="-365" w:hanging="0"/>
        <w:jc w:val="both"/>
        <w:outlineLvl w:val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Обучающие:</w:t>
      </w:r>
    </w:p>
    <w:p>
      <w:pPr>
        <w:pStyle w:val="Normal"/>
        <w:spacing w:lineRule="auto" w:line="360"/>
        <w:ind w:right="-6" w:hanging="0"/>
        <w:jc w:val="both"/>
        <w:rPr/>
      </w:pPr>
      <w:r>
        <w:rPr/>
        <w:t xml:space="preserve">     </w:t>
      </w:r>
      <w:r>
        <w:rPr/>
        <w:t>1.Расширять кругозор детей  через знакомство с   музыкальной  культурой и музыкальными инструментами (русскими  народными, инструментами  симфонического  оркестра)..</w:t>
      </w:r>
    </w:p>
    <w:p>
      <w:pPr>
        <w:pStyle w:val="Normal"/>
        <w:spacing w:lineRule="auto" w:line="360"/>
        <w:ind w:right="-6" w:hanging="0"/>
        <w:jc w:val="both"/>
        <w:rPr/>
      </w:pPr>
      <w:r>
        <w:rPr/>
        <w:t xml:space="preserve">     </w:t>
      </w:r>
      <w:r>
        <w:rPr/>
        <w:t>2.Знакомить детей с приёмами игры на детских музыкальных  инструментах.</w:t>
      </w:r>
    </w:p>
    <w:p>
      <w:pPr>
        <w:pStyle w:val="Normal"/>
        <w:spacing w:lineRule="auto" w:line="360"/>
        <w:ind w:right="-6" w:hanging="0"/>
        <w:jc w:val="both"/>
        <w:rPr/>
      </w:pPr>
      <w:r>
        <w:rPr/>
        <w:t xml:space="preserve">     </w:t>
      </w:r>
      <w:r>
        <w:rPr/>
        <w:t>3.Знакомить детей с  равномерной  ритмической пульсацией и простейшим ритмическим рисунком, динамикой  и  темпом, используя  «звучащие  жесты»  и  игру  на  различных детских музыкальных инструментах.</w:t>
      </w:r>
    </w:p>
    <w:p>
      <w:pPr>
        <w:pStyle w:val="Normal"/>
        <w:spacing w:lineRule="auto" w:line="360"/>
        <w:ind w:right="-6" w:hanging="0"/>
        <w:jc w:val="both"/>
        <w:rPr/>
      </w:pPr>
      <w:r>
        <w:rPr/>
        <w:t xml:space="preserve">     </w:t>
      </w:r>
      <w:r>
        <w:rPr/>
        <w:t>4.Закреплять у детей навыки совместной игры, развивать чувство ансамбля.</w:t>
      </w:r>
    </w:p>
    <w:p>
      <w:pPr>
        <w:pStyle w:val="Normal"/>
        <w:spacing w:lineRule="auto" w:line="360"/>
        <w:ind w:right="-6" w:hanging="0"/>
        <w:jc w:val="both"/>
        <w:rPr/>
      </w:pPr>
      <w:r>
        <w:rPr/>
        <w:t xml:space="preserve">     </w:t>
      </w:r>
      <w:r>
        <w:rPr/>
        <w:t>5.Поощрять стремление детей импровизировать на музыкальных инструментах.</w:t>
      </w:r>
    </w:p>
    <w:p>
      <w:pPr>
        <w:pStyle w:val="Normal"/>
        <w:spacing w:lineRule="auto" w:line="360"/>
        <w:ind w:right="-6" w:hanging="0"/>
        <w:jc w:val="both"/>
        <w:rPr/>
      </w:pPr>
      <w:r>
        <w:rPr/>
        <w:t xml:space="preserve">     </w:t>
      </w:r>
      <w:r>
        <w:rPr/>
        <w:t>6.Поддерживать желание играть на  инструментах в группе, в повседневной жизни.</w:t>
      </w:r>
    </w:p>
    <w:p>
      <w:pPr>
        <w:pStyle w:val="Normal"/>
        <w:numPr>
          <w:ilvl w:val="0"/>
          <w:numId w:val="0"/>
        </w:numPr>
        <w:spacing w:lineRule="auto" w:line="360"/>
        <w:ind w:right="-365" w:hanging="0"/>
        <w:jc w:val="both"/>
        <w:outlineLvl w:val="0"/>
        <w:rPr/>
      </w:pPr>
      <w:r>
        <w:rPr>
          <w:b/>
        </w:rPr>
        <w:t xml:space="preserve">     </w:t>
      </w:r>
      <w:r>
        <w:rPr>
          <w:b/>
        </w:rPr>
        <w:t>Воспитательные:</w:t>
      </w:r>
    </w:p>
    <w:p>
      <w:pPr>
        <w:pStyle w:val="Normal"/>
        <w:spacing w:lineRule="auto" w:line="360"/>
        <w:ind w:right="-3" w:hanging="0"/>
        <w:jc w:val="both"/>
        <w:rPr/>
      </w:pPr>
      <w:r>
        <w:rPr/>
        <w:t xml:space="preserve">     </w:t>
      </w:r>
      <w:r>
        <w:rPr/>
        <w:t>1.Активизировать внимание ребенка, работу его мысли, его эмоциональную  и  эстетическую  отзывчивость.</w:t>
      </w:r>
    </w:p>
    <w:p>
      <w:pPr>
        <w:pStyle w:val="Normal"/>
        <w:spacing w:lineRule="auto" w:line="360"/>
        <w:ind w:right="-3" w:hanging="0"/>
        <w:jc w:val="both"/>
        <w:rPr/>
      </w:pPr>
      <w:r>
        <w:rPr/>
        <w:t xml:space="preserve">     </w:t>
      </w:r>
      <w:r>
        <w:rPr/>
        <w:t>2.Направлять  детей  управлять  своим  поведением  и  планировать свои  действия.</w:t>
      </w:r>
    </w:p>
    <w:p>
      <w:pPr>
        <w:pStyle w:val="TextBody"/>
        <w:spacing w:lineRule="auto" w:line="360" w:before="0" w:after="0"/>
        <w:ind w:right="-3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3.Воспитывать  творческую  инициативу.</w:t>
      </w:r>
    </w:p>
    <w:p>
      <w:pPr>
        <w:pStyle w:val="TextBody"/>
        <w:spacing w:lineRule="auto" w:line="360" w:before="0" w:after="0"/>
        <w:ind w:right="-3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4.Формировать  сознательные  отношения  между  детьми.</w:t>
      </w:r>
    </w:p>
    <w:p>
      <w:pPr>
        <w:pStyle w:val="TextBody"/>
        <w:spacing w:lineRule="auto" w:line="360" w:before="0" w:after="0"/>
        <w:ind w:right="-3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5.Воспитывать  чувство  патриотизма, любовь, уважение  к  народным традициям, через  знакомство  с  русскими  народными  музыкальными  инструментами  и  игру  на  них.</w:t>
      </w:r>
    </w:p>
    <w:p>
      <w:pPr>
        <w:pStyle w:val="Normal"/>
        <w:numPr>
          <w:ilvl w:val="0"/>
          <w:numId w:val="0"/>
        </w:numPr>
        <w:spacing w:lineRule="auto" w:line="360"/>
        <w:ind w:right="-365" w:hanging="0"/>
        <w:jc w:val="both"/>
        <w:outlineLvl w:val="0"/>
        <w:rPr/>
      </w:pPr>
      <w:r>
        <w:rPr/>
        <w:t xml:space="preserve">     </w:t>
      </w:r>
      <w:r>
        <w:rPr>
          <w:b/>
        </w:rPr>
        <w:t>Развивающие:</w:t>
      </w:r>
    </w:p>
    <w:p>
      <w:pPr>
        <w:pStyle w:val="TextBody"/>
        <w:spacing w:lineRule="auto" w:line="360" w:before="0" w:after="0"/>
        <w:ind w:right="-3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1.Способствовать становлению и развитию таких волевых  качеств, как выдержка, настойчивость, целеустремленность, усидчивость.</w:t>
      </w:r>
    </w:p>
    <w:p>
      <w:pPr>
        <w:pStyle w:val="TextBody"/>
        <w:spacing w:lineRule="auto" w:line="360" w:before="0" w:after="0"/>
        <w:ind w:right="-3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2.Развивать  память  и  умение  сконцентрировать  внимание.</w:t>
      </w:r>
    </w:p>
    <w:p>
      <w:pPr>
        <w:pStyle w:val="TextBody"/>
        <w:spacing w:lineRule="auto" w:line="360" w:before="0" w:after="0"/>
        <w:ind w:right="-3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3. Развивать  мышление, аналитические  способности.</w:t>
      </w:r>
    </w:p>
    <w:p>
      <w:pPr>
        <w:pStyle w:val="TextBody"/>
        <w:spacing w:lineRule="auto" w:line="360" w:before="0" w:after="0"/>
        <w:ind w:right="-3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4. Развивать  мускулатуру </w:t>
      </w:r>
      <w:r>
        <w:rPr>
          <w:sz w:val="24"/>
        </w:rPr>
        <w:t xml:space="preserve"> и  </w:t>
      </w:r>
      <w:r>
        <w:rPr>
          <w:rFonts w:cs="Times New Roman" w:ascii="Times New Roman" w:hAnsi="Times New Roman"/>
          <w:sz w:val="24"/>
        </w:rPr>
        <w:t>мелкую  моторику  пальцев  рук.</w:t>
      </w:r>
    </w:p>
    <w:p>
      <w:pPr>
        <w:pStyle w:val="TextBody"/>
        <w:spacing w:lineRule="auto" w:line="360" w:before="0" w:after="0"/>
        <w:ind w:right="-3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5.Способствовать  координации   двигательных   функций   организма.</w:t>
      </w:r>
    </w:p>
    <w:p>
      <w:pPr>
        <w:pStyle w:val="TextBody"/>
        <w:spacing w:lineRule="auto" w:line="360" w:before="0" w:after="0"/>
        <w:ind w:right="-3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6.Развивать  любознательность, фантазию, творческие способности, музыкальный вкус, интерес  к  русским  народным  инструментам, инструментам  симфонического  оркестра.</w:t>
      </w:r>
    </w:p>
    <w:p>
      <w:pPr>
        <w:pStyle w:val="TextBody"/>
        <w:spacing w:lineRule="auto" w:line="360" w:before="0" w:after="0"/>
        <w:ind w:right="-3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6 Методы  и  приёмы, используемые  при  реализации  программы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При  реализации  программы  целесообразно  использовать  следующие  методы и приемы – это  демонстрация игры на различных музыкальных  инструментах, показ приемов игры и способов  звукоизвлечения  на  них, словесное  руководство  (рассказ, объяснение, беседа), а  так  же  применять  метод  презентационного  показа.</w:t>
      </w:r>
    </w:p>
    <w:p>
      <w:pPr>
        <w:pStyle w:val="Normal"/>
        <w:spacing w:lineRule="auto" w:line="360"/>
        <w:ind w:right="-365" w:hanging="0"/>
        <w:jc w:val="both"/>
        <w:rPr/>
      </w:pPr>
      <w:r>
        <w:rPr/>
        <w:t xml:space="preserve">    </w:t>
      </w:r>
      <w:r>
        <w:rPr/>
        <w:t>Например, рассказ о музыкальных  и  шумовых  звуках  или  знакомство с музыкальным  инструментом, можно сопровождать  мультимедийными  презентациями: «Музыкальные  и  шумовые  звуки», «Ударный  инструмент – барабан», «Царь-колокол», «Звонкий  бубен»  и  другие. Показ  презентаций  должен  длится  5 - 10  минут.</w:t>
      </w:r>
    </w:p>
    <w:p>
      <w:pPr>
        <w:pStyle w:val="Normal"/>
        <w:spacing w:lineRule="auto" w:line="360"/>
        <w:ind w:right="-365" w:hanging="0"/>
        <w:jc w:val="both"/>
        <w:rPr/>
      </w:pPr>
      <w:r>
        <w:rPr/>
        <w:t xml:space="preserve">    </w:t>
      </w:r>
      <w:r>
        <w:rPr/>
        <w:t xml:space="preserve">Полученные  детьми  теоретические  знания  о  музыкальных  инструментах, а  так  же примеры  приёмов  звукоизвлечения  на  этих  инструментах,  дети  закрепляют  с  помощью  музыкально-ритмических  игр  и  упражнений. Например, попросить  детей  найти  музыкальные и шумовые  инструменты  в  музыкальном  зале,  и  сыграть  на  них  ритмический рисунок   своего  имени. Или  попросить  ребят  изобразить  дождь  с  помощью  различных  инструментов. </w:t>
      </w:r>
    </w:p>
    <w:p>
      <w:pPr>
        <w:pStyle w:val="Normal"/>
        <w:spacing w:lineRule="auto" w:line="360"/>
        <w:ind w:right="-365" w:hanging="0"/>
        <w:jc w:val="both"/>
        <w:rPr/>
      </w:pPr>
      <w:r>
        <w:rPr/>
        <w:t xml:space="preserve">    </w:t>
      </w:r>
      <w:r>
        <w:rPr/>
        <w:t>Понятия  элементарной  музыкальной  грамоты  закрепляются  работой  в  индивидуальных альбомах. Здесь  дети распределяют  шумовые  и  музыкальные  звуки  на  листе  бумаги, графически  изображают,  сколько  звуков прозвучало, крещендо  и  диминуэндо,  распределяют  звуки  по  высоте, рисуют  ноты  на  нотном  стане. Таким  образом,  дошкольники  получают  азы  элементарной  музыкальной  грамоты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  <w:bCs/>
          <w:iCs/>
        </w:rPr>
        <w:t>1.7 Ожидаемые результаты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В  результате  знакомства  с  музыкальными  инструментами  и  игры  на  них  в  оркестре (ансамбле)  у  дошкольников  формируется  устойчивый  интерес  к инструментальному   музицированию  как  форме  коллективной  художественной-эстетической  деятельности  и  потребность  в  этой  деятельности.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При  успешном  освоении  программы  «Веселый  оркестр», используемые  формы  и  методы  работы  будут  способствовать: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- формированию  чувства   коллективизма,  сплоченности  дошкольников  и  умению следовать  общей  идее – «играть  музыку»;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- развитию  музыкальных  способностей;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- развитию  интереса  к  игре  на  музыкальных   инструментах;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- знакомству </w:t>
      </w:r>
      <w:r>
        <w:rPr>
          <w:color w:val="FF0000"/>
          <w:spacing w:val="-6"/>
        </w:rPr>
        <w:t xml:space="preserve"> </w:t>
      </w:r>
      <w:r>
        <w:rPr>
          <w:spacing w:val="-6"/>
        </w:rPr>
        <w:t>с  миром  музыкальных  инструментов;</w:t>
      </w:r>
    </w:p>
    <w:p>
      <w:pPr>
        <w:pStyle w:val="Normal"/>
        <w:spacing w:lineRule="auto" w:line="360"/>
        <w:jc w:val="both"/>
        <w:rPr/>
      </w:pPr>
      <w:r>
        <w:rPr>
          <w:spacing w:val="-6"/>
        </w:rPr>
        <w:t xml:space="preserve">      </w:t>
      </w:r>
      <w:r>
        <w:rPr>
          <w:spacing w:val="-6"/>
        </w:rPr>
        <w:t xml:space="preserve">- владению  приемами  игры  на  различных  музыкальных  инструментах, выразительными особенностями   звукоизвлечения  и  звуковедения,  навыками   оркестрового  (ансамблевого)  исполнения; </w:t>
      </w:r>
    </w:p>
    <w:p>
      <w:pPr>
        <w:pStyle w:val="Normal"/>
        <w:spacing w:lineRule="auto" w:line="360"/>
        <w:jc w:val="both"/>
        <w:rPr/>
      </w:pPr>
      <w:r>
        <w:rPr>
          <w:spacing w:val="-6"/>
        </w:rPr>
        <w:t xml:space="preserve">     </w:t>
      </w:r>
      <w:r>
        <w:rPr>
          <w:spacing w:val="-6"/>
        </w:rPr>
        <w:t xml:space="preserve">- </w:t>
      </w:r>
      <w:r>
        <w:rPr/>
        <w:t>формированию   первичных  представлений  об элементарной музыкальной  грамоте;</w:t>
      </w:r>
    </w:p>
    <w:p>
      <w:pPr>
        <w:pStyle w:val="Normal"/>
        <w:spacing w:lineRule="auto" w:line="360"/>
        <w:jc w:val="both"/>
        <w:rPr/>
      </w:pPr>
      <w:r>
        <w:rPr>
          <w:spacing w:val="-6"/>
        </w:rPr>
        <w:t xml:space="preserve">     </w:t>
      </w:r>
      <w:r>
        <w:rPr>
          <w:spacing w:val="-6"/>
        </w:rPr>
        <w:t>- пониманию  дирижерского  жеста  музыкального  руководителя;</w:t>
      </w: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- воспитанию  патриотического  чувства,  уважения  к  традициям русской  музыкальной  культуры. 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- воспитанию  у  детей  веры  в  свои  творческие  способности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 xml:space="preserve">1.8 </w:t>
      </w:r>
      <w:r>
        <w:rPr>
          <w:b/>
          <w:bCs/>
          <w:iCs/>
        </w:rPr>
        <w:t>Формы  подведения  итогов  реализации  программы</w:t>
      </w:r>
    </w:p>
    <w:p>
      <w:pPr>
        <w:pStyle w:val="Normal"/>
        <w:spacing w:lineRule="auto" w:line="360"/>
        <w:jc w:val="both"/>
        <w:rPr/>
      </w:pPr>
      <w:r>
        <w:rPr/>
        <w:t>-  Открытые  мероприятия  в течение года;</w:t>
      </w:r>
    </w:p>
    <w:p>
      <w:pPr>
        <w:pStyle w:val="Normal"/>
        <w:spacing w:lineRule="auto" w:line="360"/>
        <w:jc w:val="both"/>
        <w:rPr/>
      </w:pPr>
      <w:r>
        <w:rPr/>
        <w:t>-  Выступления  детского  оркестра  на утренниках и развлечениях;</w:t>
      </w:r>
    </w:p>
    <w:p>
      <w:pPr>
        <w:pStyle w:val="Normal"/>
        <w:spacing w:lineRule="auto" w:line="360"/>
        <w:jc w:val="both"/>
        <w:rPr/>
      </w:pPr>
      <w:r>
        <w:rPr/>
        <w:t>-  Выступления на отчётных концертах;</w:t>
      </w:r>
    </w:p>
    <w:p>
      <w:pPr>
        <w:pStyle w:val="Normal"/>
        <w:spacing w:lineRule="auto" w:line="360"/>
        <w:jc w:val="both"/>
        <w:rPr/>
      </w:pPr>
      <w:r>
        <w:rPr/>
        <w:t>-  Участие  в городских конкурсах  и  фестивалях;</w:t>
      </w:r>
    </w:p>
    <w:p>
      <w:pPr>
        <w:pStyle w:val="Normal"/>
        <w:spacing w:lineRule="auto" w:line="360"/>
        <w:jc w:val="both"/>
        <w:rPr/>
      </w:pPr>
      <w:r>
        <w:rPr/>
        <w:t>-  Совместные  мероприятия  с  социальными  партнёрами;</w:t>
      </w:r>
    </w:p>
    <w:p>
      <w:pPr>
        <w:pStyle w:val="Normal"/>
        <w:spacing w:lineRule="auto" w:line="360"/>
        <w:jc w:val="both"/>
        <w:rPr/>
      </w:pPr>
      <w:r>
        <w:rPr/>
        <w:t xml:space="preserve">-  Создание  мини-музея  музыкальных  инструментов; </w:t>
      </w:r>
    </w:p>
    <w:p>
      <w:pPr>
        <w:pStyle w:val="Normal"/>
        <w:spacing w:lineRule="auto" w:line="360"/>
        <w:jc w:val="both"/>
        <w:rPr/>
      </w:pPr>
      <w:r>
        <w:rPr/>
        <w:t>-  Проведение  педагогической  диагностики  оркестровых  способностей  детей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sz w:val="24"/>
        </w:rPr>
        <w:t>по разделам  программы   по  художественно-эстетическому  развитию  детей  старшего  дошкольного  возраста  «Веселый  оркестр»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right="-6" w:hanging="0"/>
        <w:jc w:val="center"/>
        <w:rPr>
          <w:b/>
          <w:b/>
          <w:bCs/>
          <w:iCs/>
        </w:rPr>
      </w:pPr>
      <w:r>
        <w:rPr>
          <w:b/>
          <w:bCs/>
          <w:iCs/>
          <w:lang w:val="en-US"/>
        </w:rPr>
        <w:t>II</w:t>
      </w:r>
      <w:r>
        <w:rPr>
          <w:b/>
          <w:bCs/>
          <w:iCs/>
        </w:rPr>
        <w:t xml:space="preserve">. Учебно - тематический план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315"/>
        <w:gridCol w:w="2349"/>
        <w:gridCol w:w="1644"/>
        <w:gridCol w:w="43"/>
        <w:gridCol w:w="1601"/>
      </w:tblGrid>
      <w:tr>
        <w:trPr>
          <w:trHeight w:val="480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№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Наименование   разделов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щее   количество</w:t>
            </w:r>
          </w:p>
          <w:p>
            <w:pPr>
              <w:pStyle w:val="Normal"/>
              <w:spacing w:lineRule="auto" w:line="360"/>
              <w:ind w:right="-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часов</w:t>
            </w:r>
          </w:p>
        </w:tc>
        <w:tc>
          <w:tcPr>
            <w:tcW w:w="3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 том   числе</w:t>
            </w:r>
          </w:p>
        </w:tc>
      </w:tr>
      <w:tr>
        <w:trPr>
          <w:trHeight w:val="480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теоретические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актическ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bCs/>
                <w:iCs/>
                <w:lang w:val="en-US"/>
              </w:rPr>
            </w:pPr>
            <w:r>
              <w:rPr>
                <w:bCs/>
                <w:iCs/>
              </w:rPr>
              <w:t>Знакомство  с  музыкальными  инструментами</w:t>
            </w:r>
          </w:p>
          <w:p>
            <w:pPr>
              <w:pStyle w:val="Normal"/>
              <w:spacing w:lineRule="auto" w:line="360"/>
              <w:ind w:right="-6" w:hanging="0"/>
              <w:jc w:val="both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2  час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0  часов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2  час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2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bCs/>
                <w:iCs/>
                <w:lang w:val="en-US"/>
              </w:rPr>
            </w:pPr>
            <w:r>
              <w:rPr>
                <w:bCs/>
                <w:iCs/>
              </w:rPr>
              <w:t>Моделирование  элементов  музыкального  языка</w:t>
            </w:r>
          </w:p>
          <w:p>
            <w:pPr>
              <w:pStyle w:val="Normal"/>
              <w:spacing w:lineRule="auto" w:line="360"/>
              <w:ind w:right="-6" w:hanging="0"/>
              <w:jc w:val="both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4  час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7  часов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7  часов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3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bCs/>
                <w:iCs/>
                <w:lang w:val="en-US"/>
              </w:rPr>
            </w:pPr>
            <w:r>
              <w:rPr>
                <w:bCs/>
                <w:iCs/>
              </w:rPr>
              <w:t>Музыкально-ритмические  игры  и  упражнения</w:t>
            </w:r>
          </w:p>
          <w:p>
            <w:pPr>
              <w:pStyle w:val="Normal"/>
              <w:spacing w:lineRule="auto" w:line="360"/>
              <w:ind w:right="-6" w:hanging="0"/>
              <w:jc w:val="both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6  час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2  часа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4  часов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4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Игра  в  оркестре  </w:t>
            </w:r>
          </w:p>
          <w:p>
            <w:pPr>
              <w:pStyle w:val="Normal"/>
              <w:spacing w:lineRule="auto" w:line="360"/>
              <w:ind w:right="-6" w:hanging="0"/>
              <w:jc w:val="both"/>
              <w:rPr>
                <w:bCs/>
                <w:iCs/>
                <w:lang w:val="en-US"/>
              </w:rPr>
            </w:pPr>
            <w:r>
              <w:rPr>
                <w:bCs/>
                <w:iCs/>
              </w:rPr>
              <w:t>(ансамбле)</w:t>
            </w:r>
          </w:p>
          <w:p>
            <w:pPr>
              <w:pStyle w:val="Normal"/>
              <w:spacing w:lineRule="auto" w:line="360"/>
              <w:ind w:right="-6" w:hanging="0"/>
              <w:jc w:val="both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6  час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  час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5  часов</w:t>
            </w:r>
          </w:p>
        </w:tc>
      </w:tr>
      <w:tr>
        <w:trPr>
          <w:trHeight w:val="27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5.</w:t>
            </w:r>
          </w:p>
          <w:p>
            <w:pPr>
              <w:pStyle w:val="Normal"/>
              <w:spacing w:lineRule="auto" w:line="360"/>
              <w:ind w:right="-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узыкально-игровое  творчество</w:t>
            </w:r>
          </w:p>
          <w:p>
            <w:pPr>
              <w:pStyle w:val="Normal"/>
              <w:spacing w:lineRule="auto" w:line="360"/>
              <w:ind w:right="-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4  часов</w:t>
            </w:r>
          </w:p>
          <w:p>
            <w:pPr>
              <w:pStyle w:val="Normal"/>
              <w:spacing w:lineRule="auto" w:line="360"/>
              <w:ind w:right="-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0  часов</w:t>
            </w:r>
          </w:p>
          <w:p>
            <w:pPr>
              <w:pStyle w:val="Normal"/>
              <w:spacing w:lineRule="auto" w:line="360"/>
              <w:ind w:right="-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4  часов</w:t>
            </w:r>
          </w:p>
          <w:p>
            <w:pPr>
              <w:pStyle w:val="Normal"/>
              <w:spacing w:lineRule="auto" w:line="360"/>
              <w:ind w:right="-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7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bCs/>
                <w:iCs/>
                <w:lang w:val="en-US"/>
              </w:rPr>
            </w:pPr>
            <w:r>
              <w:rPr>
                <w:bCs/>
                <w:iCs/>
              </w:rPr>
              <w:t>72  часа</w:t>
            </w:r>
          </w:p>
          <w:p>
            <w:pPr>
              <w:pStyle w:val="Normal"/>
              <w:spacing w:lineRule="auto" w:line="360"/>
              <w:ind w:right="-6" w:hanging="0"/>
              <w:jc w:val="both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883" w:leader="none"/>
        </w:tabs>
        <w:spacing w:lineRule="auto" w:line="360"/>
        <w:ind w:right="-365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"/>
        <w:spacing w:lineRule="auto" w:line="360" w:before="0" w:after="0"/>
        <w:ind w:right="-3" w:hanging="0"/>
        <w:rPr/>
      </w:pPr>
      <w:r>
        <w:rPr>
          <w:rFonts w:cs="Times New Roman" w:ascii="Times New Roman" w:hAnsi="Times New Roman"/>
          <w:b/>
          <w:sz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</w:rPr>
        <w:t>. Содержание программы</w:t>
      </w:r>
    </w:p>
    <w:p>
      <w:pPr>
        <w:pStyle w:val="Normal"/>
        <w:spacing w:lineRule="auto" w:line="360"/>
        <w:ind w:right="-6" w:hanging="0"/>
        <w:jc w:val="both"/>
        <w:rPr>
          <w:b/>
          <w:b/>
        </w:rPr>
      </w:pPr>
      <w:r>
        <w:rPr>
          <w:b/>
        </w:rPr>
        <w:t>Программа  состоит  из  пяти  основных разделов:</w:t>
      </w:r>
    </w:p>
    <w:p>
      <w:pPr>
        <w:pStyle w:val="Normal"/>
        <w:spacing w:lineRule="auto" w:line="360"/>
        <w:ind w:right="-365" w:hanging="0"/>
        <w:jc w:val="both"/>
        <w:rPr/>
      </w:pPr>
      <w:r>
        <w:rPr>
          <w:b/>
        </w:rPr>
        <w:t xml:space="preserve">     </w:t>
      </w:r>
      <w:r>
        <w:rPr>
          <w:b/>
          <w:lang w:val="en-US"/>
        </w:rPr>
        <w:t>I</w:t>
      </w:r>
      <w:r>
        <w:rPr>
          <w:b/>
        </w:rPr>
        <w:t>. Знакомство  с  музыкальными  инструментами.</w:t>
      </w:r>
    </w:p>
    <w:p>
      <w:pPr>
        <w:pStyle w:val="Normal"/>
        <w:spacing w:lineRule="auto" w:line="360"/>
        <w:ind w:right="-365" w:hanging="0"/>
        <w:jc w:val="both"/>
        <w:rPr/>
      </w:pPr>
      <w:r>
        <w:rPr/>
        <w:t>(предполагает  наличие  музыкальных  инструментов, интернет  ресурсы)</w:t>
      </w:r>
    </w:p>
    <w:p>
      <w:pPr>
        <w:pStyle w:val="Normal"/>
        <w:spacing w:lineRule="auto" w:line="360"/>
        <w:ind w:right="-365" w:hanging="0"/>
        <w:jc w:val="both"/>
        <w:rPr/>
      </w:pPr>
      <w:r>
        <w:rPr/>
        <w:t>Познакомить  детей  с  миром  музыкальных  инструментов, их  происхождением.  Рассказать  о  музыкальных  и  немузыкальных  звуках,  классификации  музыкальных  инструментов. Познакомить  с  оркестром  русских  народных  инструментов  и  симфоническим  оркестром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</w:t>
      </w:r>
      <w:r>
        <w:rPr>
          <w:b/>
          <w:lang w:val="en-US"/>
        </w:rPr>
        <w:t>II</w:t>
      </w:r>
      <w:r>
        <w:rPr>
          <w:b/>
        </w:rPr>
        <w:t xml:space="preserve">. </w:t>
      </w:r>
      <w:r>
        <w:rPr>
          <w:b/>
          <w:bCs/>
        </w:rPr>
        <w:t>Моделирование  элементов  музыкального  языка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(предполагает  наличие  дидактических  пособий, альбомов  для  индивидуальных  работ, интерактивной  доски)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Познакомить  детей  с  элементарной  музыкальной  грамотой:   метроритмом, метрическим  пульсом, темпом, двух  и  трёх  дольным  размером, сильной  долей. Познакомить  с  понятиями:  гамма, тоника, динамика: форте, пиано,   ускорение  и  замедление  темпа  при  игре  на  инструментах, агогика. Графическое  изображение  длительностей,  высоты  нот, их  поступенное  движение  вверх  и  вниз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</w:t>
      </w:r>
      <w:r>
        <w:rPr>
          <w:b/>
          <w:lang w:val="en-US"/>
        </w:rPr>
        <w:t>III</w:t>
      </w:r>
      <w:r>
        <w:rPr>
          <w:b/>
        </w:rPr>
        <w:t xml:space="preserve">. </w:t>
      </w:r>
      <w:r>
        <w:rPr>
          <w:b/>
          <w:bCs/>
        </w:rPr>
        <w:t>Музыкально-ритмические  игры   и  упражнения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(предполагает  наличие детских  музыкальных  инструментов, шумовых  инструментов)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Закреплять  знания  элементов  музыкального  языка  в  играх  и  упражнениях   посредством  игры  на  музыкальных  инструментах,  исполнять  «звучащие  жесты», использовать  ритмодекламацию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</w:t>
      </w:r>
      <w:r>
        <w:rPr>
          <w:b/>
          <w:lang w:val="en-US"/>
        </w:rPr>
        <w:t>IV</w:t>
      </w:r>
      <w:r>
        <w:rPr>
          <w:b/>
        </w:rPr>
        <w:t xml:space="preserve">. </w:t>
      </w:r>
      <w:r>
        <w:rPr>
          <w:b/>
          <w:bCs/>
        </w:rPr>
        <w:t>Игра  в  оркестре (ансамбле)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(предполагает  наличие  детских  музыкальных  инструментов)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Овладевать  игрой  на  ударных   инструментах:  бубне,  барабане, колокольчике,  деревянных  ложках,  палочках,  маракасах,  треугольнике, кастаньетах,  трещотках,  тарелках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Играть  и  заканчивать  игру  вместе,  понимать  жест  дирижёра.</w:t>
      </w:r>
    </w:p>
    <w:p>
      <w:pPr>
        <w:pStyle w:val="Normal"/>
        <w:spacing w:lineRule="auto" w:line="360"/>
        <w:ind w:right="-365" w:hanging="0"/>
        <w:rPr/>
      </w:pPr>
      <w:r>
        <w:rPr>
          <w:b/>
          <w:lang w:val="en-US"/>
        </w:rPr>
        <w:t>V</w:t>
      </w:r>
      <w:r>
        <w:rPr>
          <w:b/>
        </w:rPr>
        <w:t xml:space="preserve">. </w:t>
      </w:r>
      <w:r>
        <w:rPr>
          <w:b/>
          <w:bCs/>
        </w:rPr>
        <w:t>Музыкально-игровое  творчество.</w:t>
      </w:r>
    </w:p>
    <w:p>
      <w:pPr>
        <w:pStyle w:val="Normal"/>
        <w:spacing w:lineRule="auto" w:line="360"/>
        <w:ind w:right="-365" w:hanging="0"/>
        <w:jc w:val="center"/>
        <w:rPr>
          <w:bCs/>
        </w:rPr>
      </w:pPr>
      <w:r>
        <w:rPr>
          <w:bCs/>
        </w:rPr>
        <w:t>(предполагает  наличие  детских  музыкальных  инструментов, шумовых  инструментов)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     </w:t>
      </w:r>
      <w:r>
        <w:rPr>
          <w:bCs/>
        </w:rPr>
        <w:t>Побуждать  детей  к  самостоятельной  импровизации на  музыкальных  инструментах. Звукоподражать  голосам  животных  и  птиц. Придумывать  свой  ритмический  рисунок  и  подыгрывать  музыкальному  сопровождению. Играть  с  дирижёром,  сочинять  музыкальное  сопровождение.</w:t>
      </w:r>
    </w:p>
    <w:p>
      <w:pPr>
        <w:pStyle w:val="Normal"/>
        <w:spacing w:lineRule="auto" w:line="360"/>
        <w:ind w:right="-365" w:hanging="0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     </w:t>
      </w:r>
    </w:p>
    <w:p>
      <w:pPr>
        <w:pStyle w:val="TextBody"/>
        <w:spacing w:lineRule="auto" w:line="360" w:before="0" w:after="0"/>
        <w:ind w:right="-3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иды  детской  деятельности: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- игровая  (игровые  ситуации, подвижные  и  дидактические  игры, игровые  ритмические упражнения);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- продуктивная  (работа  в  альбоме, изготовление  шумовых  инструментов, как  продукт  детского  творчества);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- коммуникативная  (беседа  о  музыкальных  инструментах, композиторах  и т.п.);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- познавательно-исследовательская  (экскурсии  в  мини-музей  музыкальных  инструментов  детского  сада, экспериментирование  со  звуком, просмотр  мультимедий);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- музыкальная (слушание  музыки, исполнение, импровизация, музыкально-дидактические  игры);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- восприятие  художественной  литературы  (ритмодекламация  стихотворений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</w:rPr>
      </w:pPr>
      <w:r>
        <w:rPr>
          <w:b/>
          <w:bCs/>
        </w:rPr>
        <w:t xml:space="preserve">3.1 Содержание  программы.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  квартал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5400"/>
        <w:gridCol w:w="2022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ное  содержание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пертуар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>.  Знакомство  с  музыкальными  инструментам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(использование мини-музея  музыкальных  инструментов, мультимедиа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накомство  детей  с  ударными  инструментами (бубном, барабаном, пандейрой, колокольчиком). Рассказать  о  конструктивных  особенностях  этих  инструментов, их  происхождени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казать  приёмы  игры  на  них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>. Моделирование  элементов  музыкального  язык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(использование мультимедиа, дидактических  пособий, рабочих  альбомов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знакомить  с  понятиями: музыкальные  и  немузыкальные  зву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ать  представление  о  высоких  и  низких  звуках, о  динамике  музыки  (тихо-громко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Знакомство  с  нотой  «до»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Кукушка» рус.нар песн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Тихие  и  громкие  звоночки» Р.Рустамов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Марш  деревянных  солдатиков» П.Чайковск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>. Музыкально-ритмические  игры   и  упражне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(использование детских музыкальных  и  шумовых  инструментов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звивать  у  детей  представление  о  ритм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ять  простейший  ритмический  рисунок  четвертями  с  помощью   хлопков, а  так  же  используя  знакомые  ударные  инструменты  (бубен, барабан, колокольчик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знакомить  с игрой  на  колокольчиках  различной  высоты, отмечая  сильную  долю  такт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Колокольчики  звенят» В.Моцар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Чей  колокольчик» М.Раухвергер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«Птица  и  птенчики» Е.Тиличеево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Полька» М.Глинк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Тихие  и  громкие  звоночки» Р.Раухвергер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Тише-громче  в  бубен  бей» Е.Тиличеевой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IV</w:t>
            </w:r>
            <w:r>
              <w:rPr>
                <w:bCs/>
              </w:rPr>
              <w:t>. Игра  в  оркестре (ансамбле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(использование детских музыкальных  инструментов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гра  на  ударных  шумовых  инструмента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гра  на  металлофоне  на  одной  пластин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буждать  детей  вместе  начинать  игру  на  ударных  инструментах  после музыкального вступления и  заканчивать  игру  вместе  с  окончанием  звучания  музы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блюдать  общий  темп, ритм  и  динамику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Тихие  и  громкие  звоночки» Р.Рустамов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Полька» М.Глинк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Андрей-воробей» рус.нар.попевк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V</w:t>
            </w:r>
            <w:r>
              <w:rPr>
                <w:bCs/>
              </w:rPr>
              <w:t>.Музыкально-игровое  творчество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(использование детских  музыкальных  и  шумовых  инструментов)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опевать  своё  имя, имя  друга.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едавать  на любом  музыкальном  инструменте  ритмический  рисунок  своего  имени, имени  друг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едавать  хлопками, постукиванием, игрой  на  одном  звуке ритм  слов, имен, фраз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Выполнять  импровизации  на  пандейре, бубне, барабане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Полька» М.Глинк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bCs/>
          <w:lang w:val="en-US"/>
        </w:rPr>
        <w:t>I</w:t>
      </w:r>
      <w:r>
        <w:rPr>
          <w:b/>
          <w:bCs/>
        </w:rPr>
        <w:t>I квартал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5400"/>
        <w:gridCol w:w="2022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ное  содержание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пертуар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>.  Знакомство  с  музыкальными  инструментам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одолжать  знакомить  детей  с  простейшими  ударными  инструментами: деревянными  ложками, палочками, маракасами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знакомить  с  мелодическим  металлофоном. Рассказать  о конструктивных  особенностях  инструмента, показать  приёмы  игр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знакомить  детей  с  оркестром  русских народных инструментов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руппа  струнных: домра,  балалайка, балалайка-бас-контрабас, арф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вишные: баян, аккордеон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дарные: бубен, маракасы, треугольник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Аудиозаписи  со  звучание  рус.нар. оркестр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пользование  мультимедийной  аппаратур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(Реальные  инструменты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>. Моделирование  элементов  музыкального  язык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знакомить  с  метроритмом. Понятия: метрический  пульс, сильная  доля, темп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буждать  детей  прохлопывать  метроритм, двигаться  под него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ображать  графически  сильную  долю  как  долгую  ноту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накомство  с  нотой  «соль», «ми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Полька» М.Глинк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Поезд» Н.Метлов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Маленький  вальс» Д.Кабалевского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Елочка»  Красев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>. Музыкально-ритмические  игры   и  упражнени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ражнять  детей  отмечать  на  ударных  инструментах  (деревянные ложки, маракасы, палочки)  сильную  долю  такта, метрическую  пульсацию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певать  потешки, ритмодекламировать  стиш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спроизводить  на ударных  инструментах  ритм  простых  потешек  и  стишк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бовать  играть  простейшие  ритмические  рисунки: восьмым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знакомить  с  ускорением  и  замедлением  темпа  при  игре  на  инструментах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Уметь  играть  через  звук  и  на двух  близлежащих пластинах металлофона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Смелый  пилот»  Е.Тиличеево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Сорока-сорока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с.нар.потешк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IV</w:t>
            </w:r>
            <w:r>
              <w:rPr>
                <w:bCs/>
              </w:rPr>
              <w:t>. Игра  в  оркестре (ансамбле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учиваем произведение. Принцип игры и пения «эхо» (повтор за педагогом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 шумовом  оркестре  начинать  и  заканчивать  игру  вмест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блюдать  общий  темп  и  ритм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Полька» М.Глинк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Поезд» Н.Метлов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Петушок» рус.нар.песн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>V</w:t>
            </w:r>
            <w:r>
              <w:rPr>
                <w:bCs/>
              </w:rPr>
              <w:t>.Музыкально-игровое  творчество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полнять  импровизацию  «Дождик  накрапывает», «Дождик  моросит»,  «Ливень» на  металлофоне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Звукоподражать  голосам  животных  и  птиц. Импровизации  на  деревянных  палочках, ложках, металлофоне, маракасах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</w:rPr>
        <w:t xml:space="preserve">                                                       </w:t>
      </w:r>
      <w:r>
        <w:rPr>
          <w:b/>
          <w:bCs/>
          <w:lang w:val="en-US"/>
        </w:rPr>
        <w:t>I</w:t>
      </w:r>
      <w:r>
        <w:rPr>
          <w:b/>
          <w:bCs/>
        </w:rPr>
        <w:t>I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кварта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5400"/>
        <w:gridCol w:w="2226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ное  содержани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пертуар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>.  Знакомство  с  музыкальными  инструментам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знакомить  с  конструктивными особенностями  и  приёмами  игры  на ударных  инструментах: треугольник, кастаньеты, трещотка, тарел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должать  знакомить  детей  со  звучанием  оркестра  русских  народных  инструмент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удиозаписи  со  звучание  инструментов  русского  народного  оркестра.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>. Моделирование  элементов  музыкального  язык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знакомить  с  долгими  и  короткими  звукам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знакомить  с  понятием  «пауза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хлопывать  четверти  и  восьмые. Выкладывать  длительности  на  фланелеграфе (широкие  и  узкие  полоски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знакомить  с  нотами  «до», «ре», «ми», «фа»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Солнышко-ведрышко» рус.нар. закличк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Андрей-воробей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с.нар. песн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Как  под  горкой» рус.нар.песн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>. Музыкально-ритмические  игры   и  упражнени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накомить  с  ритмической  пульсацией  в  3-х, 2-х, 4-х  дольном  размере  через  дидактическую  игру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певать,  прохлопывать  знакомые  стихи  в  3-х, 2-х  дольных  размера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накомить  с  игрой  на  металлофоне  поступенной  мелодии  вверх  и  вниз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едавать  на  знакомых  музыкальных  инструментах  простой  ритмический  рисунок  мелоди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дактическая  игра  «Ритмические  кубики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Зайка» Т.Бырченко на  стихи  А.Барто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«Мишка» Т.Бырченко  на  стихи  А.Барто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Лесенка» Е.Тиличеево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Василёк», рус.нар. песн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Лифт»Т.Бырченко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Во  саду ли, в  огороде» рус.нар. песн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IV</w:t>
            </w:r>
            <w:r>
              <w:rPr>
                <w:bCs/>
              </w:rPr>
              <w:t>. Игра  в  оркестре (ансамбле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воевременно  вступать  и  заканчивать  свою  партию, соблюдать  темп и  динамику. Слышать  смену  музыкальных  фраз,  предложений, частей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Веснянка» укр.нар.песн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Как  у  наших  у  ворот» рус.нар. песн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Часы» Е.Давыдов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Как  под  горкой» рус.нар.песн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>V</w:t>
            </w:r>
            <w:r>
              <w:rPr>
                <w:bCs/>
              </w:rPr>
              <w:t>.Музыкально-игровое  творчество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вивать  умение  придумывать  свой  ритмический  рисунок  и  подыгрывать  музыкальному  сопровождению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  музыкальных  инструментах  пытаться  изобразить  движения  различных  животных  (ходит  медведь, прыгает  зайчик, поёт  птичка  и  т.д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мпровизировать  на  кастаньетах, треугольнике, трещотке, тарелках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ListParagraph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IV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 Педагогическая  диагностика  оркестровых  способностей  по окончанию первого года обучения.</w:t>
      </w:r>
    </w:p>
    <w:p>
      <w:pPr>
        <w:pStyle w:val="ListParagraph"/>
        <w:spacing w:lineRule="auto" w:line="360" w:before="0" w:after="0"/>
        <w:ind w:left="0" w:hanging="0"/>
        <w:contextualSpacing/>
        <w:jc w:val="center"/>
        <w:rPr/>
      </w:pPr>
      <w:r>
        <w:rPr/>
        <w:t>Раздел  «Знакомство  с  музыкальными  инструментами»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5"/>
        <w:gridCol w:w="4059"/>
        <w:gridCol w:w="1804"/>
      </w:tblGrid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ые  показатели  музыкального  развития  ребёнка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полагаемые  действия  дете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ни</w:t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Знает  названия  инструментов: бубен, барабан, пандейра, колокольчик, деревянные  ложки, маракасы, треугольник, кастаньеты, тарелки, трещотки.</w:t>
            </w:r>
          </w:p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пособы  звукоизвлечения.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Называет  большинство  музыкальных  инструментов,   способы звукоизвлечения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Называет  некоторые  музыкальные  инструменты  и  способы  звукоизвлечения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Затрудняется  в  названи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окий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ий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зкий</w:t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Может  кратко  рассказать  об  истории  происхождения инструмента  (на  элементарном  уровне)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ладеет  первичными  знаниями  об  истории  происхождения  инструмента  на  элементарном  уровне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Представления  о  происхождении  инструмента  ограничены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Затрудняется  с  ответом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окий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ий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зкий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center"/>
        <w:rPr/>
      </w:pPr>
      <w:r>
        <w:rPr/>
        <w:t>Раздел  «Моделирование  элементов  музыкального  языка»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5"/>
        <w:gridCol w:w="4059"/>
        <w:gridCol w:w="1804"/>
      </w:tblGrid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ые  показатели  музыкального  развития  ребёнка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полагаемые  действия  дете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ни</w:t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Музыкально-слуховые  представления: высокие  и  низкие  звуки, динамические  оттенки (тихо-громко), сильная  доля,  темп, пауза, двух  и  трёх дольный  размер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зличает  звуки  по  высоте, динамику, двух  и  трёх  дольный  размер, слышит  сильную  долю, паузы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Затрудняется  различать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Не  различает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окий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ий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зкий</w:t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Определяет: </w:t>
            </w:r>
            <w:r>
              <w:rPr>
                <w:bCs/>
              </w:rPr>
              <w:t>долгие  и  короткие  зву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хлопывает  метроритм.</w:t>
            </w:r>
          </w:p>
          <w:p>
            <w:pPr>
              <w:pStyle w:val="ListParagraph"/>
              <w:spacing w:lineRule="auto" w:line="240" w:before="0" w:after="0"/>
              <w:ind w:left="0" w:right="113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пределяет  долгие  и  короткие  звуки.. Прохлопывает (простукивает)  их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Определяет   длительности, но  затрудняется  прохлопывать    ритмично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Определяет,  но  не  прохлопыва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окий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ий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зкий</w:t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Графически  изображает  долгие  и  короткие  звуки  в  простой  последователь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амостоятельно  графически  изображает  звуки  в  заданной  простой  последовательности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Неуверенно  изображает  графическую  последовательность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Затрудняется  самостоятельно  графически  изображать  простую  ритмическую  последовательность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окий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ий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зкий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здел  «Музыкально-ритмические  игры  и  упражнения»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5"/>
        <w:gridCol w:w="4059"/>
        <w:gridCol w:w="1804"/>
      </w:tblGrid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ые  показатели  музыкального  развития  ребёнка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полагаемые  действия  дете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ни</w:t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right="-3" w:hanging="0"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 xml:space="preserve">.Выполняет простейший  ритмический  рисунок  четвертями  с  помощью   хлопков  и  ритмодекламации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Верно  передает  хлопками ритмический  рисунок, четко  декламирует  одновременно  с  хлопками.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Затрудняется  одновременно  ритмодекламировать  и  прохлопывать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Затрудняется  самостоятельно  в  ритмической  передаче  и  ритмодекламаци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окий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ий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зкий</w:t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2. Воспроизводит  на  знакомых  инструментах  ритм  простых  потешек  и  стишков.</w:t>
            </w:r>
          </w:p>
          <w:p>
            <w:pPr>
              <w:pStyle w:val="ListParagraph"/>
              <w:spacing w:lineRule="auto" w:line="240" w:before="0" w:after="0"/>
              <w:ind w:left="0" w:right="113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ерно  передает  ритм  потешек  и стишков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Передает  ритм  с  помощью  педагога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Затрудняется  в  передаче  ритма  с  помощью  педагог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окий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ий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зкий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здел  «Игра  в  оркестре (ансамбле)»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5"/>
        <w:gridCol w:w="4059"/>
        <w:gridCol w:w="1804"/>
      </w:tblGrid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ые  показатели  музыкального  развития  ребёнка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полагаемые  действия  дете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ни</w:t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>
                <w:bCs/>
              </w:rPr>
              <w:t xml:space="preserve"> Играет  на  ударных  шумовых  инструментах, металлофоне, ксилофоне.</w:t>
            </w:r>
          </w:p>
          <w:p>
            <w:pPr>
              <w:pStyle w:val="Style20"/>
              <w:ind w:left="0" w:right="-3" w:hanging="0"/>
              <w:jc w:val="both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ладеет  игрой  на  ударных  шумовых  инструментах, металлофоне, ксилофоне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Играет  только  на  одном  музыкальном  инструменте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Играет  только  на  шумовых   инструментах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окий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ий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зкий</w:t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  <w:r>
              <w:rPr>
                <w:bCs/>
              </w:rPr>
              <w:t>Начинает  и  заканчивает  игру  вмест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блюдает  общий  темп  и  ритм, динамику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ерно  начинает  и  заканчивает  игру. Соблюдает  общий  темп  и  ритм, динамику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Начинает  и  заканчивает  игру, соблюдает  темпо-ритм  и  динамику   с  помощью  педагога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Затрудняется  играть  слаженно  в  оркестре  (ансамбле)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окий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ий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зкий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здел  «Музыкально-игровое  творчество»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5"/>
        <w:gridCol w:w="4059"/>
        <w:gridCol w:w="1804"/>
      </w:tblGrid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ые  показатели  музыкального  развития  ребёнка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полагаемые  действия  дете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ни</w:t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>
                <w:bCs/>
              </w:rPr>
              <w:t xml:space="preserve"> Передает  на  любом  музыкальном  инструменте  ритмический  рисунок  своего  имени, имени  друг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амостоятельно  передает  ритмический  рисунок  своего  имени,  друга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Передает  с  помощью  педагога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Затрудняется  в  передач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окий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ий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зкий</w:t>
            </w:r>
          </w:p>
        </w:tc>
      </w:tr>
      <w:tr>
        <w:trPr>
          <w:trHeight w:val="2284" w:hRule="atLeas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bCs/>
              </w:rPr>
              <w:t xml:space="preserve"> Звукоподражает  голосам  животных  и  птиц. Импровизирует  на  шумовых  инструментах, металлофоне движения  различных  животных.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вободно  звукоподражает, импровизирует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Импровизирует  частично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Импровизирует   с  помощью  педагога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окий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ий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зкий</w:t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Придумывает  свой  ритмический  рисунок, проигрывая  на  инструментах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амостоятельно  придумывает  свой  ритмический  рисунок, ритмично  передает  его  при  игре  на  металлофоне,  и  других  музыкальных  инструментах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Придумывает  ритмический  рисунок, но  передает  его  не  на  всех  инструментах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Затрудняется  в  сочинении  ритма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окий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ий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зкий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здел  «Моделирование  элементов  музыкального  языка»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5"/>
        <w:gridCol w:w="4059"/>
        <w:gridCol w:w="1804"/>
      </w:tblGrid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ые  показатели  музыкального  развития  ребёнка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полагаемые  действия  дете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ни</w:t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 Музыкально-слуховые  представления: сильная  доля,  темп, пауза, двух  и  трёх дольный  размер, мажор  и  минор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пределяет  сильную  долю, динамику, двух  и  трёх  дольный  размер, слышит  сильную  долю, паузы, мажор  и  минор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Затрудняется  различать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Не  различает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окий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ий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зкий</w:t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Определяет: </w:t>
            </w:r>
            <w:r>
              <w:rPr>
                <w:bCs/>
              </w:rPr>
              <w:t>простую  двух частную  и  трёх  частную  форму  произведения, куплетную.</w:t>
            </w:r>
          </w:p>
          <w:p>
            <w:pPr>
              <w:pStyle w:val="ListParagraph"/>
              <w:spacing w:lineRule="auto" w:line="240" w:before="0" w:after="0"/>
              <w:ind w:left="0" w:right="113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пределяет  простые  формы  произведений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Определяет   не  все  простые  формы  произведений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Затрудняется  в  определениях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окий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ий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зкий</w:t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Графически  изображает  крещендо  и  диминуэндо, четверти  с  пауз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амостоятельно  графически  изображает  крещендо  и  диминуэндо, четверти  с  паузами в  заданной  простой  последовательности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Неуверенно  изображает  графическую  последовательность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Затрудняется  самостоятельно  графически  изображать  простую  ритмическую  последовательность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окий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ий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зкий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здел  «Музыкально-ритмические  игры  и  упражнения»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5"/>
        <w:gridCol w:w="4059"/>
        <w:gridCol w:w="1804"/>
      </w:tblGrid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ые  показатели  музыкального  развития  ребёнка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полагаемые  действия  дете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ни</w:t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>
                <w:bCs/>
              </w:rPr>
              <w:t xml:space="preserve"> Играет  на металлофоне    поступенное  движение  мелодии  вверх  и  вниз.  Игра  через  звук, на  двух, трех  пластинах  металлофон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веренно  играет  на  металлофоне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Играет  не  на  рядом  лежащих  пластинах металлофона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Затрудняется  самостоятельно  играть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окий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ий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зкий</w:t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  <w:r>
              <w:rPr>
                <w:bCs/>
              </w:rPr>
              <w:t>Отгадывает  звучание  музыкального  инструмента  и  повторить  ритмический  рисунок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Верно  отгадывает  звучание музыкального  инструмента  и  передает  ритм.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Передает  ритм  с  помощью  педагог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Затрудняется  в  передаче  ритма  с  помощью  педагога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окий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ий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зкий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здел  «Игра  в  оркестре (ансамбле)»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5"/>
        <w:gridCol w:w="4059"/>
        <w:gridCol w:w="1804"/>
      </w:tblGrid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ые  показатели  музыкального  развития  ребёнка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полагаемые  действия  дете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ни</w:t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>
                <w:bCs/>
              </w:rPr>
              <w:t xml:space="preserve"> Владеет  элементарной  игрой  на  металлофоне,  дудочке, флейте, аккордеоне, детском  синтезаторе.</w:t>
            </w:r>
          </w:p>
          <w:p>
            <w:pPr>
              <w:pStyle w:val="Style20"/>
              <w:ind w:left="0" w:right="-3" w:hanging="0"/>
              <w:jc w:val="both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ладеет  игрой  на  нескольких   инструментах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Играет  только  на  одном   инструмент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Затрудняется  играть  на  музыкальном  инструменте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окий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ий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зкий</w:t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  <w:r>
              <w:rPr>
                <w:bCs/>
              </w:rPr>
              <w:t>Начинает  и  заканчивает  игру  вмест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блюдает  общий  темп  и  ритм, динамику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нимает  дирижёрский  жест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амостоятельно  начинает  и  заканчивает  игру. Соблюдает  общий  темп  и  ритм, динамику. Понимает  жест  дирижёра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Начинает  и  заканчивает  игру, соблюдает  темпо-ритм  и  динамику   с  помощью  педагог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Затрудняется  играть  слаженно  в  оркестре  (ансамбле). Не  всегда  понимает  жест  дирижёра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окий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ий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зкий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здел  «Музыкально-игровое  творчество»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5"/>
        <w:gridCol w:w="4059"/>
        <w:gridCol w:w="1804"/>
      </w:tblGrid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ые  показатели  музыкального  развития  ребёнка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полагаемые  действия  дете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ни</w:t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>
                <w:bCs/>
              </w:rPr>
              <w:t xml:space="preserve"> Подыгрывает  музыкальному  сопровождению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вободно  подыгрывает  музыкальному  сопровождению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Подыгрывает  с  помощью  педагог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Затрудняется  подыгрывать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окий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ий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зкий</w:t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bCs/>
              </w:rPr>
              <w:t xml:space="preserve"> Играет  с  дирижёром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нимает  жест  дирижёра. Играет  с  дирижером. Может  выступать  в  роли  дирижёра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Понимает  жест  дирижера,  но  теряется  при  игр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Не  понимает  жест  дирижера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окий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ий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зкий</w:t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Придумывает  свой  ритмический  рисунок  на  песни  и стихи. Импровизирует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мостоятельно  придумывает  ритмический  рисунок, импровизирует. </w:t>
            </w:r>
          </w:p>
          <w:p>
            <w:pPr>
              <w:pStyle w:val="Normal"/>
              <w:jc w:val="both"/>
              <w:rPr/>
            </w:pPr>
            <w:r>
              <w:rPr/>
              <w:t>Придумывает  и  импровизирует  с  помощью  педагога.</w:t>
            </w:r>
          </w:p>
          <w:p>
            <w:pPr>
              <w:pStyle w:val="Normal"/>
              <w:jc w:val="both"/>
              <w:rPr/>
            </w:pPr>
            <w:r>
              <w:rPr/>
              <w:t>Затрудняется  сочинять  и  импровизировать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окий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ий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зкий</w:t>
            </w:r>
          </w:p>
        </w:tc>
      </w:tr>
    </w:tbl>
    <w:p>
      <w:pPr>
        <w:pStyle w:val="Normal"/>
        <w:spacing w:lineRule="auto" w:line="360"/>
        <w:ind w:right="-365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ind w:right="-2" w:hanging="0"/>
        <w:rPr/>
      </w:pPr>
      <w:r>
        <w:rPr>
          <w:b/>
          <w:bCs/>
          <w:iCs/>
          <w:lang w:val="en-US"/>
        </w:rPr>
        <w:t>V</w:t>
      </w:r>
      <w:r>
        <w:rPr>
          <w:b/>
          <w:bCs/>
          <w:iCs/>
        </w:rPr>
        <w:t>. Методическое  сопровождение  программы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bCs/>
          <w:iCs/>
        </w:rPr>
        <w:t xml:space="preserve">     </w:t>
      </w:r>
      <w:r>
        <w:rPr>
          <w:bCs/>
          <w:iCs/>
        </w:rPr>
        <w:t>Для  успешной  реализации  данной  программы  и  её  результативности  необходим  соответствующий</w:t>
      </w:r>
      <w:r>
        <w:rPr>
          <w:b/>
          <w:bCs/>
          <w:iCs/>
        </w:rPr>
        <w:t xml:space="preserve">  </w:t>
      </w:r>
      <w:r>
        <w:rPr>
          <w:bCs/>
          <w:iCs/>
        </w:rPr>
        <w:t>инструментарий.</w:t>
      </w:r>
    </w:p>
    <w:p>
      <w:pPr>
        <w:pStyle w:val="Normal"/>
        <w:spacing w:lineRule="auto" w:line="360"/>
        <w:ind w:right="-365" w:hanging="0"/>
        <w:rPr>
          <w:b/>
          <w:b/>
          <w:bCs/>
          <w:iCs/>
        </w:rPr>
      </w:pPr>
      <w:r>
        <w:rPr>
          <w:b/>
          <w:bCs/>
          <w:iCs/>
        </w:rPr>
        <w:t>1. Инструментарий: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bCs/>
          <w:iCs/>
        </w:rPr>
        <w:t xml:space="preserve">     </w:t>
      </w:r>
      <w:r>
        <w:rPr>
          <w:bCs/>
          <w:iCs/>
        </w:rPr>
        <w:t>- для  игры  на  детских  музыкальных  инструментах: детский  синтезатор, бубны, тамбурин, ксилофоны  12  тонов, металлофоны  12  тонов, вертушка, трещотка  пластинчатая, маракасы  две  пары, барабаны, треугольник  малый, средний, большой, бубенчики  на  деревянной ручке, музыкальные  колокольчики, колокольчики  с  ручкой, валдайские  колокольчики, цимбалы  детские, арфы  детские, дудочки, свистульки, рожки, дудочки, блок-флейта, кастаньеты, литавры, гонг  малый, погремушки, деревянные  ложки;</w:t>
      </w:r>
    </w:p>
    <w:p>
      <w:pPr>
        <w:pStyle w:val="Normal"/>
        <w:spacing w:lineRule="auto" w:line="360"/>
        <w:ind w:right="-2" w:hanging="0"/>
        <w:jc w:val="both"/>
        <w:rPr>
          <w:bCs/>
          <w:iCs/>
        </w:rPr>
      </w:pPr>
      <w:r>
        <w:rPr>
          <w:bCs/>
          <w:iCs/>
        </w:rPr>
        <w:t xml:space="preserve">     </w:t>
      </w:r>
      <w:r>
        <w:rPr>
          <w:bCs/>
          <w:iCs/>
        </w:rPr>
        <w:t>- для  игры  на  шумовых  инструментах: предметы  с  деревянным, металлическим, стеклянным, пластмассовыми  звуками.</w:t>
      </w:r>
    </w:p>
    <w:p>
      <w:pPr>
        <w:pStyle w:val="Normal"/>
        <w:spacing w:lineRule="auto" w:line="360"/>
        <w:ind w:right="-2" w:hanging="0"/>
        <w:jc w:val="both"/>
        <w:rPr>
          <w:bCs/>
          <w:iCs/>
        </w:rPr>
      </w:pPr>
      <w:r>
        <w:rPr>
          <w:bCs/>
          <w:iCs/>
        </w:rPr>
        <w:t xml:space="preserve">     </w:t>
      </w:r>
      <w:r>
        <w:rPr>
          <w:bCs/>
          <w:iCs/>
        </w:rPr>
        <w:t>- для  показа  и  ознакомления: народные  инструменты (домра, балалайка, гитара, бандура, баян, аккордеон), инструменты  симфонического  оркестра, не исключены  коллекционные  музыкальные  мини-инструменты;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bCs/>
          <w:iCs/>
        </w:rPr>
        <w:t>-  мультимедийное  оборудование, интерактивная  доска, ноутбук и т.п.</w:t>
      </w:r>
    </w:p>
    <w:p>
      <w:pPr>
        <w:pStyle w:val="Normal"/>
        <w:spacing w:lineRule="auto" w:line="360"/>
        <w:ind w:right="-2" w:hanging="0"/>
        <w:rPr>
          <w:b/>
          <w:b/>
          <w:bCs/>
          <w:iCs/>
        </w:rPr>
      </w:pPr>
      <w:r>
        <w:rPr>
          <w:b/>
          <w:bCs/>
          <w:iCs/>
        </w:rPr>
        <w:t>2. Перечень  методической  и  нотной  литературы:</w:t>
      </w:r>
    </w:p>
    <w:p>
      <w:pPr>
        <w:pStyle w:val="Normal"/>
        <w:spacing w:lineRule="auto" w:line="360"/>
        <w:ind w:right="-2" w:hanging="0"/>
        <w:jc w:val="both"/>
        <w:rPr>
          <w:bCs/>
          <w:iCs/>
        </w:rPr>
      </w:pPr>
      <w:r>
        <w:rPr>
          <w:bCs/>
          <w:iCs/>
        </w:rPr>
        <w:t>1. Анисимова Г.И. Сто  музыкальных  игр  для  дошкольников. – Ярославль: Академия  развития, 2007.</w:t>
      </w:r>
    </w:p>
    <w:p>
      <w:pPr>
        <w:pStyle w:val="Normal"/>
        <w:spacing w:lineRule="auto" w:line="360"/>
        <w:ind w:right="-2" w:hanging="0"/>
        <w:jc w:val="both"/>
        <w:rPr/>
      </w:pPr>
      <w:r>
        <w:rPr/>
        <w:t>2.Бублей  С.  Детский  оркестр. – Л., «Музыка», 1989.</w:t>
      </w:r>
    </w:p>
    <w:p>
      <w:pPr>
        <w:pStyle w:val="Normal"/>
        <w:spacing w:lineRule="auto" w:line="360"/>
        <w:ind w:right="-2" w:hanging="0"/>
        <w:jc w:val="both"/>
        <w:rPr/>
      </w:pPr>
      <w:r>
        <w:rPr/>
        <w:t>3.Гульянц Е.И. Музыкальная  азбука  для  детей. - М.: «Аквариум», 1997</w:t>
      </w:r>
    </w:p>
    <w:p>
      <w:pPr>
        <w:pStyle w:val="C3"/>
        <w:spacing w:lineRule="auto" w:line="360" w:before="0" w:after="0"/>
        <w:ind w:right="-2" w:hanging="0"/>
        <w:jc w:val="both"/>
        <w:rPr/>
      </w:pPr>
      <w:r>
        <w:rPr/>
        <w:t>4.Журналы  «Музыкальная палитра», «Музыкальный  руководитель»</w:t>
      </w:r>
    </w:p>
    <w:p>
      <w:pPr>
        <w:pStyle w:val="Normal"/>
        <w:spacing w:lineRule="auto" w:line="360"/>
        <w:ind w:right="-2" w:hanging="0"/>
        <w:jc w:val="both"/>
        <w:rPr/>
      </w:pPr>
      <w:r>
        <w:rPr/>
        <w:t>5.Кононова Н.Г. Обучение дошкольников игре на детских музыкальных инструментах - М, Просвещение, 1990.</w:t>
      </w:r>
    </w:p>
    <w:p>
      <w:pPr>
        <w:pStyle w:val="Normal"/>
        <w:spacing w:lineRule="auto" w:line="360"/>
        <w:ind w:right="-2" w:hanging="0"/>
        <w:jc w:val="both"/>
        <w:rPr/>
      </w:pPr>
      <w:r>
        <w:rPr/>
        <w:t>6.Кононова Н.Г. музыкально-дидактические игры  для  дошкольников. – М.: Просвещение, 1982.</w:t>
      </w:r>
    </w:p>
    <w:p>
      <w:pPr>
        <w:pStyle w:val="Normal"/>
        <w:spacing w:lineRule="auto" w:line="360"/>
        <w:ind w:right="-2" w:hanging="0"/>
        <w:jc w:val="both"/>
        <w:rPr/>
      </w:pPr>
      <w:r>
        <w:rPr/>
        <w:t>7.Комиссарова Л.Н., Костина Э.П. Наглядные  средства  в  музыкальном  воспитании  дошкольников – М.: Просвещение, 1986.</w:t>
      </w:r>
    </w:p>
    <w:p>
      <w:pPr>
        <w:pStyle w:val="Normal"/>
        <w:spacing w:lineRule="auto" w:line="360"/>
        <w:ind w:right="-2" w:hanging="0"/>
        <w:jc w:val="both"/>
        <w:rPr/>
      </w:pPr>
      <w:r>
        <w:rPr/>
        <w:t>8.Королёва Е.А. Музыка  в  сказках, стихах  и  картинках. – М.: Просвещение, 1994.</w:t>
      </w:r>
    </w:p>
    <w:p>
      <w:pPr>
        <w:pStyle w:val="Normal"/>
        <w:spacing w:lineRule="auto" w:line="360"/>
        <w:ind w:right="-2" w:hanging="0"/>
        <w:jc w:val="both"/>
        <w:rPr/>
      </w:pPr>
      <w:r>
        <w:rPr/>
        <w:t>9.Льговская Н.И. Организация и  содержание музыкально-игровых досугов  детей старшего дошкольного возраста. – М.: Айрис-прес, 2007.</w:t>
      </w:r>
    </w:p>
    <w:p>
      <w:pPr>
        <w:pStyle w:val="Normal"/>
        <w:spacing w:lineRule="auto" w:line="360"/>
        <w:ind w:right="-2" w:hanging="0"/>
        <w:jc w:val="both"/>
        <w:rPr/>
      </w:pPr>
      <w:r>
        <w:rPr/>
        <w:t>10.Образцова Т.И. Музыкальные  игры  для  детей. – М.: Этрол, ЛАДА, 2005.</w:t>
      </w:r>
    </w:p>
    <w:p>
      <w:pPr>
        <w:pStyle w:val="C3"/>
        <w:spacing w:lineRule="auto" w:line="360" w:before="0" w:after="0"/>
        <w:ind w:right="-2" w:hanging="0"/>
        <w:jc w:val="both"/>
        <w:rPr/>
      </w:pPr>
      <w:r>
        <w:rPr/>
        <w:t xml:space="preserve">11.Тютюнникова Т.Э. Доноткино 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часть. Учебное пособие. – М, Педагогическое  общество  России, 2005. </w:t>
      </w:r>
    </w:p>
    <w:p>
      <w:pPr>
        <w:pStyle w:val="C3"/>
        <w:spacing w:lineRule="auto" w:line="360" w:before="0" w:after="0"/>
        <w:ind w:right="-2" w:hanging="0"/>
        <w:jc w:val="both"/>
        <w:rPr/>
      </w:pPr>
      <w:r>
        <w:rPr/>
        <w:t>12.Тютюнникова Т.Э. Бим!Бам!Бом! Сто секретов музыки для детей; Вып 1</w:t>
      </w:r>
    </w:p>
    <w:p>
      <w:pPr>
        <w:pStyle w:val="C3"/>
        <w:spacing w:lineRule="auto" w:line="360" w:before="0" w:after="0"/>
        <w:ind w:right="-2" w:hanging="0"/>
        <w:jc w:val="both"/>
        <w:rPr/>
      </w:pPr>
      <w:r>
        <w:rPr/>
        <w:t>Игры со  звуками. Учебно-методическое пособие. – СП: ЛОИРО, 2003.</w:t>
      </w:r>
    </w:p>
    <w:p>
      <w:pPr>
        <w:pStyle w:val="Normal"/>
        <w:spacing w:lineRule="auto" w:line="360"/>
        <w:ind w:right="-2" w:hanging="0"/>
        <w:rPr>
          <w:b/>
          <w:b/>
          <w:bCs/>
          <w:iCs/>
        </w:rPr>
      </w:pPr>
      <w:r>
        <w:rPr>
          <w:b/>
          <w:bCs/>
          <w:iCs/>
        </w:rPr>
        <w:t>3. Перечень  дискографии:</w:t>
      </w:r>
    </w:p>
    <w:p>
      <w:pPr>
        <w:pStyle w:val="Normal"/>
        <w:spacing w:lineRule="auto" w:line="360"/>
        <w:ind w:right="-2" w:hanging="0"/>
        <w:jc w:val="both"/>
        <w:rPr/>
      </w:pPr>
      <w:r>
        <w:rPr/>
        <w:t>1. Качур Е.А. Аудиоэнциклопедия  «Народные  инструменты» - М., Детское  издательство  Елена», 2004.</w:t>
      </w:r>
    </w:p>
    <w:p>
      <w:pPr>
        <w:pStyle w:val="Normal"/>
        <w:spacing w:lineRule="auto" w:line="360"/>
        <w:ind w:right="-2" w:hanging="0"/>
        <w:jc w:val="both"/>
        <w:rPr/>
      </w:pPr>
      <w:r>
        <w:rPr/>
        <w:t>2. Качур Е.А. Аудиоэнциклопедия  «Симфонический оркестр» - М., Детское  издательство  Елена», 2002.</w:t>
      </w:r>
    </w:p>
    <w:p>
      <w:pPr>
        <w:pStyle w:val="Normal"/>
        <w:spacing w:lineRule="auto" w:line="360"/>
        <w:ind w:right="-2" w:hanging="0"/>
        <w:jc w:val="both"/>
        <w:rPr/>
      </w:pPr>
      <w:r>
        <w:rPr/>
        <w:t>3.Радынова О.  Беседы о  музыкальных  инструментах: Аудиокассеты. – М., 1997.</w:t>
      </w:r>
    </w:p>
    <w:p>
      <w:pPr>
        <w:pStyle w:val="Normal"/>
        <w:spacing w:lineRule="auto" w:line="360"/>
        <w:ind w:right="-2" w:hanging="0"/>
        <w:jc w:val="both"/>
        <w:rPr/>
      </w:pPr>
      <w:r>
        <w:rPr/>
        <w:t>4.Радынова О. Мы  слушаем  музыку: Аудиокассеты. – М., 1995.</w:t>
      </w:r>
    </w:p>
    <w:p>
      <w:pPr>
        <w:pStyle w:val="Normal"/>
        <w:spacing w:lineRule="auto" w:line="360"/>
        <w:ind w:right="-2" w:hanging="0"/>
        <w:jc w:val="both"/>
        <w:rPr/>
      </w:pPr>
      <w:r>
        <w:rPr/>
        <w:t>5.Тютюнникова Т.Э. Аудиодиск  «Из  чего  родилась  музыка?» - М., Издательство  «Весть-ТДА».</w:t>
      </w:r>
    </w:p>
    <w:p>
      <w:pPr>
        <w:pStyle w:val="Normal"/>
        <w:spacing w:lineRule="auto" w:line="360"/>
        <w:ind w:right="-2" w:hanging="0"/>
        <w:jc w:val="both"/>
        <w:rPr>
          <w:bCs/>
          <w:iCs/>
        </w:rPr>
      </w:pPr>
      <w:r>
        <w:rPr>
          <w:bCs/>
          <w:iCs/>
        </w:rPr>
        <w:t>6. С</w:t>
      </w:r>
      <w:r>
        <w:rPr>
          <w:bCs/>
          <w:iCs/>
          <w:lang w:val="en-US"/>
        </w:rPr>
        <w:t>D</w:t>
      </w:r>
      <w:r>
        <w:rPr>
          <w:bCs/>
          <w:iCs/>
        </w:rPr>
        <w:t xml:space="preserve">  и  </w:t>
      </w:r>
      <w:r>
        <w:rPr>
          <w:bCs/>
          <w:iCs/>
          <w:lang w:val="en-US"/>
        </w:rPr>
        <w:t>DVD</w:t>
      </w:r>
      <w:r>
        <w:rPr>
          <w:bCs/>
          <w:iCs/>
        </w:rPr>
        <w:t xml:space="preserve">  диски  с  музыкой  разных  жанров, классической, народной, современной  музыкой, музыкой  народов  мира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спользованная  литература</w:t>
      </w:r>
    </w:p>
    <w:p>
      <w:pPr>
        <w:pStyle w:val="Normal"/>
        <w:spacing w:lineRule="auto" w:line="360"/>
        <w:jc w:val="both"/>
        <w:rPr/>
      </w:pPr>
      <w:r>
        <w:rPr/>
        <w:t>1.Бублей  С.  Детский  оркестр. – Л., «Музыка», 1989.</w:t>
      </w:r>
    </w:p>
    <w:p>
      <w:pPr>
        <w:pStyle w:val="Normal"/>
        <w:spacing w:lineRule="auto" w:line="360"/>
        <w:jc w:val="both"/>
        <w:rPr/>
      </w:pPr>
      <w:r>
        <w:rPr/>
        <w:t>2.Ветлугина  Н. А.  Методика музыкального воспитания в детском саду. - М., 1982.</w:t>
      </w:r>
    </w:p>
    <w:p>
      <w:pPr>
        <w:pStyle w:val="Normal"/>
        <w:spacing w:lineRule="auto" w:line="360"/>
        <w:jc w:val="both"/>
        <w:rPr/>
      </w:pPr>
      <w:r>
        <w:rPr/>
        <w:t>3.Ветлугина  Н.  Музыка  в детском  саду. – М., 1989.</w:t>
      </w:r>
    </w:p>
    <w:p>
      <w:pPr>
        <w:pStyle w:val="Normal"/>
        <w:spacing w:lineRule="auto" w:line="360"/>
        <w:jc w:val="both"/>
        <w:rPr/>
      </w:pPr>
      <w:r>
        <w:rPr/>
        <w:t>4.Ветлугина Н.  Оркестр  в  детском  саду. – М., 1976.</w:t>
      </w:r>
    </w:p>
    <w:p>
      <w:pPr>
        <w:pStyle w:val="Normal"/>
        <w:spacing w:lineRule="auto" w:line="360"/>
        <w:jc w:val="both"/>
        <w:rPr/>
      </w:pPr>
      <w:r>
        <w:rPr/>
        <w:t>5.Кононова Н. Г. Обучение дошкольников игре на детских музыкальных инструментах - М, Просвещение, 1990.</w:t>
      </w:r>
    </w:p>
    <w:p>
      <w:pPr>
        <w:pStyle w:val="Normal"/>
        <w:spacing w:lineRule="auto" w:line="360"/>
        <w:jc w:val="both"/>
        <w:rPr/>
      </w:pPr>
      <w:r>
        <w:rPr/>
        <w:t>6.Кононова Н. Г.  Музыкально- дидактические игры. М., Просвещение, 1982.</w:t>
      </w:r>
    </w:p>
    <w:p>
      <w:pPr>
        <w:pStyle w:val="Normal"/>
        <w:spacing w:lineRule="auto" w:line="360"/>
        <w:jc w:val="both"/>
        <w:rPr/>
      </w:pPr>
      <w:r>
        <w:rPr/>
        <w:t>7.Королёва Е.А. Музыка  в  сказках, стихах  и  картинках. – М.: Просвещение, 1994.</w:t>
      </w:r>
    </w:p>
    <w:p>
      <w:pPr>
        <w:pStyle w:val="Normal"/>
        <w:spacing w:lineRule="auto" w:line="360"/>
        <w:jc w:val="both"/>
        <w:rPr/>
      </w:pPr>
      <w:r>
        <w:rPr/>
        <w:t>8.Льговская Н.И. Организация и  содержание музыкально-игровых досугов  детей старшего дошкольного возраста. – М.: Айрис-прес, 2007.</w:t>
      </w:r>
    </w:p>
    <w:p>
      <w:pPr>
        <w:pStyle w:val="C3"/>
        <w:spacing w:lineRule="auto" w:line="360" w:before="0" w:after="0"/>
        <w:jc w:val="both"/>
        <w:rPr/>
      </w:pPr>
      <w:r>
        <w:rPr/>
        <w:t xml:space="preserve">9.Меркулова  Л. Р.  Оркестр  в  детском  саду. Программа  формирования  эмоционального  сопереживания  и  осознания  музыки  через  музицирование. – М., Гуманитарный  издательский  центр  «Владос», 2003. </w:t>
      </w:r>
    </w:p>
    <w:p>
      <w:pPr>
        <w:pStyle w:val="Normal"/>
        <w:spacing w:lineRule="auto" w:line="360"/>
        <w:jc w:val="both"/>
        <w:rPr/>
      </w:pPr>
      <w:r>
        <w:rPr/>
        <w:t>10. Метлов  Н.  Музыка - детям. М., Просвещение, 1985.      </w:t>
      </w:r>
    </w:p>
    <w:p>
      <w:pPr>
        <w:pStyle w:val="C3"/>
        <w:spacing w:lineRule="auto" w:line="360" w:before="0" w:after="0"/>
        <w:jc w:val="both"/>
        <w:rPr/>
      </w:pPr>
      <w:r>
        <w:rPr/>
        <w:t>11.Тютюнникова Т. Э.  Уроки музыки. Система Карла Орфа  - М, АСТ, 2000.</w:t>
        <w:br/>
        <w:t>12.Тютюнникова  Т. Э.  Шумовой оркестр снаружи и изнутри. -  Журнал “Музыкальная палитра” №6, 2006.</w:t>
      </w:r>
    </w:p>
    <w:p>
      <w:pPr>
        <w:pStyle w:val="C3"/>
        <w:spacing w:lineRule="auto" w:line="360" w:before="0" w:after="0"/>
        <w:jc w:val="both"/>
        <w:rPr/>
      </w:pPr>
      <w:r>
        <w:rPr/>
        <w:t xml:space="preserve">13.Тютюнникова  Т. Э.  Доноткино. Учебное пособие. – М, Педагогическое  общество  России, 2005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Виды детской деятельности: музыкально-игровая, коммуникативная, ситуативная, познавательная.</w:t>
      </w:r>
    </w:p>
    <w:p>
      <w:pPr>
        <w:pStyle w:val="Normal"/>
        <w:spacing w:lineRule="auto" w:line="360"/>
        <w:jc w:val="both"/>
        <w:rPr/>
      </w:pPr>
      <w:r>
        <w:rPr/>
        <w:t>Методы  и  приёмы:</w:t>
      </w:r>
    </w:p>
    <w:p>
      <w:pPr>
        <w:pStyle w:val="Normal"/>
        <w:spacing w:lineRule="auto" w:line="360"/>
        <w:jc w:val="both"/>
        <w:rPr/>
      </w:pPr>
      <w:r>
        <w:rPr/>
        <w:t>1. Словесный:  беседа, чтение  стихов, пение.</w:t>
      </w:r>
    </w:p>
    <w:p>
      <w:pPr>
        <w:pStyle w:val="Normal"/>
        <w:spacing w:lineRule="auto" w:line="360"/>
        <w:jc w:val="both"/>
        <w:rPr/>
      </w:pPr>
      <w:r>
        <w:rPr/>
        <w:t>2. Наглядный: пение  по  руке – «нотный  стан», рассматривание  картинок  с  животными.</w:t>
      </w:r>
    </w:p>
    <w:p>
      <w:pPr>
        <w:pStyle w:val="Normal"/>
        <w:spacing w:lineRule="auto" w:line="360"/>
        <w:jc w:val="both"/>
        <w:rPr/>
      </w:pPr>
      <w:r>
        <w:rPr/>
        <w:t>3. Игровой: проведение  игр  с пением  под  музыку, показ  мини-пантомимы, игра  на  детских  музыкальных  инструментах.</w:t>
      </w:r>
    </w:p>
    <w:p>
      <w:pPr>
        <w:pStyle w:val="Normal"/>
        <w:spacing w:lineRule="auto" w:line="360"/>
        <w:jc w:val="both"/>
        <w:rPr/>
      </w:pPr>
      <w:r>
        <w:rPr/>
        <w:t>4. Практический: действие  с  музыкальными  инструментами, ритмические  движения  под  музыку.</w:t>
      </w:r>
    </w:p>
    <w:p>
      <w:pPr>
        <w:pStyle w:val="Normal"/>
        <w:spacing w:lineRule="auto" w:line="360"/>
        <w:jc w:val="both"/>
        <w:rPr/>
      </w:pPr>
      <w:r>
        <w:rPr/>
        <w:t>Пособия  и  материалы: детские  музыкальные  инструменты (металлофон, барабаны, ложки, трещотки, маракасы, дудочки, фортепиано), маски и  хвосты  животных  (лисы, волка, медведя, зайца, мартышки), мольберт  с  нотным станом, картинки  диких  животных (лисы, медведя), напольные  подушечки – «пенёчки»,  магнитофон, диск  с  музыкой  «Три  весёлых  зайчика»  В. Андреевой.</w:t>
      </w:r>
    </w:p>
    <w:p>
      <w:pPr>
        <w:pStyle w:val="Normal"/>
        <w:spacing w:lineRule="auto" w:line="360"/>
        <w:jc w:val="both"/>
        <w:rPr/>
      </w:pPr>
      <w:r>
        <w:rPr/>
        <w:t xml:space="preserve">Предварительная  работа: </w:t>
      </w:r>
    </w:p>
    <w:p>
      <w:pPr>
        <w:pStyle w:val="Normal"/>
        <w:spacing w:lineRule="auto" w:line="360"/>
        <w:jc w:val="both"/>
        <w:rPr/>
      </w:pPr>
      <w:r>
        <w:rPr/>
        <w:t>1. Разучивание  с  детьми  стихов  про  животных.</w:t>
      </w:r>
    </w:p>
    <w:p>
      <w:pPr>
        <w:pStyle w:val="Normal"/>
        <w:spacing w:lineRule="auto" w:line="360"/>
        <w:jc w:val="both"/>
        <w:rPr/>
      </w:pPr>
      <w:r>
        <w:rPr/>
        <w:t>2. Знакомство  с  песней  «Почему  медведь  зимой  спит?»  Л. Книппер.</w:t>
      </w:r>
    </w:p>
    <w:p>
      <w:pPr>
        <w:pStyle w:val="Normal"/>
        <w:spacing w:lineRule="auto" w:line="360"/>
        <w:jc w:val="both"/>
        <w:rPr/>
      </w:pPr>
      <w:r>
        <w:rPr/>
        <w:t>3. Знакомство  с  музыкальной  игрой  «Три  весёлых  зайчика».</w:t>
      </w:r>
    </w:p>
    <w:p>
      <w:pPr>
        <w:pStyle w:val="Normal"/>
        <w:spacing w:lineRule="auto" w:line="360"/>
        <w:jc w:val="both"/>
        <w:rPr/>
      </w:pPr>
      <w:r>
        <w:rPr/>
        <w:t>4. Знакомство  с  песней  «Хвосты»  Л.Гавришево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206" w:after="0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spacing w:lineRule="auto" w:line="360" w:before="206" w:after="0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spacing w:lineRule="auto" w:line="360" w:before="206" w:after="0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spacing w:lineRule="auto" w:line="360" w:before="206" w:after="0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spacing w:lineRule="auto" w:line="360" w:before="206" w:after="0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spacing w:lineRule="auto" w:line="360" w:before="206" w:after="0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spacing w:lineRule="auto" w:line="360" w:before="206" w:after="0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spacing w:lineRule="auto" w:line="360" w:before="206" w:after="0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spacing w:lineRule="auto" w:line="360" w:before="206" w:after="0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spacing w:lineRule="auto" w:line="360" w:before="206" w:after="0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spacing w:lineRule="auto" w:line="360" w:before="206" w:after="0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spacing w:lineRule="auto" w:line="360" w:before="206" w:after="0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spacing w:lineRule="auto" w:line="360" w:before="206" w:after="0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spacing w:lineRule="auto" w:line="360" w:before="206" w:after="0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spacing w:lineRule="auto" w:line="360" w:before="206" w:after="0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spacing w:lineRule="auto" w:line="360" w:before="206" w:after="0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spacing w:lineRule="auto" w:line="360" w:before="206" w:after="0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spacing w:lineRule="auto" w:line="360" w:before="206" w:after="0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spacing w:lineRule="auto" w:line="360" w:before="206" w:after="0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spacing w:lineRule="auto" w:line="360" w:before="206" w:after="0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spacing w:lineRule="auto" w:line="360" w:before="206" w:after="0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spacing w:lineRule="auto" w:line="360" w:before="206" w:after="0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spacing w:lineRule="auto" w:line="360" w:before="206" w:after="0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20" w:top="851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206" w:after="0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4">
    <w:name w:val="Основной текст Знак"/>
    <w:qFormat/>
    <w:rPr>
      <w:rFonts w:ascii="Arial" w:hAnsi="Arial" w:eastAsia="Lucida Sans Unicode" w:cs="Arial"/>
      <w:kern w:val="2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C1">
    <w:name w:val="c1"/>
    <w:qFormat/>
    <w:rPr/>
  </w:style>
  <w:style w:type="character" w:styleId="C1c13">
    <w:name w:val="c1 c13"/>
    <w:qFormat/>
    <w:rPr/>
  </w:style>
  <w:style w:type="character" w:styleId="C1c12">
    <w:name w:val="c1 c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Интернет)"/>
    <w:basedOn w:val="Normal"/>
    <w:qFormat/>
    <w:pPr>
      <w:spacing w:before="100" w:after="10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C0">
    <w:name w:val="c0"/>
    <w:basedOn w:val="Normal"/>
    <w:qFormat/>
    <w:pPr>
      <w:spacing w:before="100" w:after="100"/>
    </w:pPr>
    <w:rPr/>
  </w:style>
  <w:style w:type="paragraph" w:styleId="C3">
    <w:name w:val="c3"/>
    <w:basedOn w:val="Normal"/>
    <w:qFormat/>
    <w:pPr>
      <w:spacing w:before="100" w:after="100"/>
    </w:pPr>
    <w:rPr/>
  </w:style>
  <w:style w:type="paragraph" w:styleId="1">
    <w:name w:val="Знак Знак1"/>
    <w:basedOn w:val="Normal"/>
    <w:qFormat/>
    <w:pPr>
      <w:tabs>
        <w:tab w:val="clear" w:pos="708"/>
        <w:tab w:val="left" w:pos="144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Msonormalcxsplast">
    <w:name w:val="msonormalcxsplast"/>
    <w:basedOn w:val="Normal"/>
    <w:qFormat/>
    <w:pPr>
      <w:spacing w:before="100" w:after="100"/>
    </w:pPr>
    <w:rPr>
      <w:rFonts w:ascii="Arial" w:hAnsi="Arial" w:cs="Arial"/>
      <w:color w:val="000000"/>
      <w:sz w:val="26"/>
      <w:szCs w:val="2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8T11:09:00Z</dcterms:created>
  <dc:creator>Admin</dc:creator>
  <dc:description/>
  <cp:keywords/>
  <dc:language>en-US</dc:language>
  <cp:lastModifiedBy>01</cp:lastModifiedBy>
  <cp:lastPrinted>2025-09-08T14:16:00Z</cp:lastPrinted>
  <dcterms:modified xsi:type="dcterms:W3CDTF">2025-09-08T11:31:00Z</dcterms:modified>
  <cp:revision>5</cp:revision>
  <dc:subject/>
  <dc:title>Содержание  програм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9490872EC64ACEB3FBC32D4C07F475_12</vt:lpwstr>
  </property>
  <property fmtid="{D5CDD505-2E9C-101B-9397-08002B2CF9AE}" pid="3" name="KSOProductBuildVer">
    <vt:lpwstr>1049-12.2.0.21931</vt:lpwstr>
  </property>
</Properties>
</file>